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587442907"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818527379"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257119332"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472303138"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415195132"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838767606"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1452967873"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1781347350"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805200620"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481016624"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345590996"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