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NISTERUL EDUCAȚIEI ȘI CERCETĂRII ŞTIINȚIFICE</w:t>
      </w:r>
    </w:p>
    <w:p>
      <w:pPr>
        <w:pStyle w:val="Heading1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hanging="1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hanging="1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hanging="1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lineRule="auto" w:line="240" w:before="0" w:after="0"/>
        <w:ind w:left="10" w:hanging="1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hanging="1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ENTRU  EXAMENUL NAȚIONAL DE </w:t>
      </w:r>
      <w:r>
        <w:rPr>
          <w:rFonts w:cs="Times New Roman" w:ascii="Times New Roman" w:hAnsi="Times New Roman"/>
          <w:b/>
          <w:bCs/>
          <w:sz w:val="20"/>
          <w:szCs w:val="20"/>
        </w:rPr>
        <w:t>DEFINITIVARE</w:t>
      </w:r>
      <w:r>
        <w:rPr>
          <w:rFonts w:cs="Times New Roman" w:ascii="Times New Roman" w:hAnsi="Times New Roman"/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ÎNVĂȚĂTORI/INSTITUTORI/PROFESORI PENTRU ÎNVĂȚĂMÂNTUL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 xml:space="preserve">(ÎNVĂȚĂMÂNT PRIMAR ÎN LIMBA MAGHIARĂ MATERNĂ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ISCIPLINA DE EXAMEN: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IMBA ŞI LITERATURA ROMÂNĂ ȘI UNIVERSALĂ PENTRU COPII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LIMBA ȘI LITERATURA MAGHIARĂ MATERNĂ, MATEMATIC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METODICA PREDĂRII ACESTOR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PEDAGOGIE ŞCOLARĂ ŞI ELEMENTE DE PSIHOLOGIE A EDUCAŢI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o-RO"/>
        </w:rPr>
        <w:t>Programa se adresează învățătorilor, institutorilor și profesorilor pentru învățământul primar, la clasele cu predare în limba maternă maghiară, care s-au înscris și vor susține examenul de definitivare în învățământ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În elaborarea programei s-au avut în vedere următoarele principi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grama pentru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examenul naţional de definitivare în învăţământ a învățătorilor/ institutorilor/ profesorilor pentru învățământ primar cu predare în limba maternă maghiară vizează </w:t>
      </w:r>
      <w:r>
        <w:rPr>
          <w:rFonts w:cs="Times New Roman" w:ascii="Times New Roman" w:hAnsi="Times New Roman"/>
          <w:color w:val="000000"/>
          <w:sz w:val="20"/>
          <w:szCs w:val="20"/>
        </w:rPr>
        <w:t>competenţe abordabile din perspectiva dimensiunii cognitive, procedural-aplicative și atitudinale și propune o tematică ce corespunde tendințelor în evoluția disciplinelor.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E</w:t>
      </w:r>
      <w:r>
        <w:rPr>
          <w:rFonts w:cs="Times New Roman" w:ascii="Times New Roman" w:hAnsi="Times New Roman"/>
          <w:color w:val="000000"/>
          <w:sz w:val="20"/>
          <w:szCs w:val="20"/>
        </w:rPr>
        <w:t>ste structurată pe trei secțiuni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o-RO"/>
        </w:rPr>
        <w:t>secțiunea 1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– discipline de specialitate (Limba și literatura română și universală pentru copii, Limba și literatura maternă maghiară și Matematică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o-RO"/>
        </w:rPr>
        <w:t>secțiunea 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– metodica predării disciplinelor de specialitate (Metodica predării limbii și literaturii române, Metodica predării limbii și literaturii maghiare și Metodica predării matematicii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ro-RO"/>
        </w:rPr>
        <w:t>secțiunea 3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– pedagogie 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FFFFF" w:val="clear"/>
          <w:lang w:val="ro-RO"/>
        </w:rPr>
        <w:t>școlară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 xml:space="preserve"> și elemente de psihologie a educației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  <w:t>COMPETENŢE GENER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o-RO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o-RO"/>
        </w:rPr>
        <w:t>competențe în specialitate la Limba și literatura română și universală pentru copii, Limba și literatura maternă maghiară și Matematică: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ilizarea adecvată a conținutului științific propriu disciplinelor de examen;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plicarea în situații educaționale concrete a conținutului științific, valorizând valențele formative; 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tegrarea conținuturilor de specialitate în contextul altor științe, argumentând și promovând strategii activ-participatice de învățare;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ducerea corelațiilor inter-/intradisciplinare, prin utilizarea unor tehnici eficiente de activitate intelectuală, stimulând creativitatea și inovația în plan profesional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o-RO"/>
        </w:rPr>
        <w:t xml:space="preserve">competențe didactico-metodologice, aferente predării la ciclul primar a disciplinelor </w:t>
      </w: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  <w:lang w:val="ro-RO"/>
        </w:rPr>
        <w:t>Limba și literatura română, Limba și literatura maternă maghiară și Matematic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elucrarea conținuturilor științifice specifice disciplinelor de examen, prin aplicarea în situații educaționale variate, specifice învățământului primar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alorificarea conținuturilor metodicilor de specialitate, în vederea formării la elevi a competențelor-cheie și transvers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ealizarea de conexiuni intra-/interdisciplinare, în contexte educaționale specifice învățământului primar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perarea cu conținuturile metodicilor de specialitate pentru luarea unor decizii care să conducă la reglarea (dezvoltarea / ameliorarea) componentelor procesului instructiv – educativ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ro-RO"/>
        </w:rPr>
        <w:t>competențe psihopedagogice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tilizarea adecvată a conceptelor de bază ale disciplinelor psihopedagogice;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plicarea în situaţii educaţionale concrete a conţinutului ştiinţelor educaţiei/psihologiei şcolarului mic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alizarea de conexiuni între achiziţiile dobândite prin studiul disciplinelor psihopedagogice şi domeniile de specialitate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perarea cu conceptele specifice ştiinţelor psihopedagogice pentru explicarea, interpretarea și argumentarea  unor fapte, evenimente, procese educaționale.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Competențele specifice ce derivă din competențele generale vor fi prezentate în cadrul fiecărei secțiuni a programei. Programa este structurată pe 3 secțiuni, corelate cu structura subiectului la proba scrisă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secțiunea 1 – discipline de specialitate (Limba și literatura română și universală pentru copii, Limba și literatura maternă maghiară și Matematică)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- secțiunea 2 – metodica predării disciplinelor de specialitate (Metodica predării limbii și literaturii române, Metodica predării limbii și literaturii maghiare și Metodica predării matematicii)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  <w:t>- secțiunea 3 – pedagogie școlară și elemente de psihologie a educației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ro-RO"/>
        </w:rPr>
        <w:t>SECŢIUNEA 1 – DISCIPLINE DE SPECIALITAT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ro-RO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LIMBA ŞI LITERATURA ROMÂNĂ ȘI UNIVERSALĂ PENTRU COPII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COMPETENŢE SPECIFICE: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emonstra următoarele competenţe specifice: 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şi analiza principalelor elemente de structură, de compoziţie şi de limbaj specifice texturilor epice, lirice și dramatice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vidențierea caracterului formativ al textelor studiate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respectarea normelor ortografice, ortoepice, de punctuaţie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morfosintactice şi folosirea adecvată a unităţilor lexico-semantice, compatibile cu situaţia de comunicare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valorificarea </w:t>
      </w:r>
      <w:r>
        <w:rPr>
          <w:rFonts w:cs="Times New Roman" w:ascii="Times New Roman" w:hAnsi="Times New Roman"/>
          <w:color w:val="000000"/>
          <w:sz w:val="20"/>
          <w:szCs w:val="20"/>
        </w:rPr>
        <w:t>relaţiilor de sinonimie, antonimie, omonimie, polisemie în organizarea mesajului scris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elaborarea unei argumentări scrise pe baza textelor studiate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ilizarea unui lexic diversificat, recurgând la categoriile semantice studiate şi la mijloacele de îmbogăţire a vocabularului, pentru exprimarea nuanţată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tilizarea categoriilor gramaticale învăţate, în diverse tipuri de propoziţii, prin folosirea unor tehnici eficiente de activitate intelectuală;</w:t>
      </w:r>
    </w:p>
    <w:p>
      <w:pPr>
        <w:pStyle w:val="NoSpacing"/>
        <w:numPr>
          <w:ilvl w:val="1"/>
          <w:numId w:val="42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dentificarea organizării morfologice şi sintactice a textelor realizând corelații inter-/intradisciplinare.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EMATIC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I. Limb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LIMBĂ ȘI STIL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imbă și limbaj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imbă literară, limbă populară, limbă standard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ilul individual și stilurile funcț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FONETICĂ ȘI FONOLOGI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unetele limbii român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lasificarea vocalelor și consoanelor limbii române. Semivocalel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respondența dintre litere și sunet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gmentul vocalic: diftongul, triftongul, hiatul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Silaba. Ortografia și despărțirea cuvintelor în silab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ccentul şi intonaţia. Reguli de folosire corectă a accentului în limba </w:t>
      </w:r>
      <w:r>
        <w:rPr>
          <w:rFonts w:cs="Times New Roman" w:ascii="Times New Roman" w:hAnsi="Times New Roman"/>
          <w:sz w:val="20"/>
          <w:szCs w:val="20"/>
        </w:rPr>
        <w:t>român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3. PUNCTUAȚIE ȘI ORTOGRAFI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orme ortografice și norme ortoepic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mnele de punctuație și de ortografie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crierea cu majusculă. Abrevier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LEXICOLOGIE</w:t>
        <w:tab/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ocabularul – totalitate a cuvintelor limbii române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rganizarea vocabularului: vocabular activ – vocabular pasiv. </w:t>
      </w:r>
      <w:r>
        <w:rPr>
          <w:rFonts w:cs="Times New Roman" w:ascii="Times New Roman" w:hAnsi="Times New Roman"/>
          <w:sz w:val="20"/>
          <w:szCs w:val="20"/>
        </w:rPr>
        <w:t>Vocabular literar – vocabular neliterar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uvântul – unitate de bază a vocabularului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nsul cuvintelor: sensul propriu și sensul figurat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elații semantice între cuvinte: sinonimie, antonimie, omonimie, paronimie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ructura morfologică a cuvântului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Îmbogățirea vocabularului: mijloace interne, mijloace externe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xpresii si locuțiun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MORFOLOGIE</w:t>
        <w:tab/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ărțile de vorbire flexibile (Clasificare. Funcții sintactice): substantivul, articolul, pronumele, adjectival, numeralul, verbul 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ărțile de vorbire neflexibile (Clasificare. Funcții sintactice): adverbul, conjuncţia, prepoziţia, interjecţ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SINTAX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Enunțul </w:t>
      </w:r>
      <w:r>
        <w:rPr>
          <w:rFonts w:cs="Times New Roman" w:ascii="Times New Roman" w:hAnsi="Times New Roman"/>
          <w:sz w:val="20"/>
          <w:szCs w:val="20"/>
        </w:rPr>
        <w:t>(tipuri de propoziții)</w:t>
      </w:r>
    </w:p>
    <w:p>
      <w:pPr>
        <w:pStyle w:val="ListParagraph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. Sintaxa propoziției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ărți principale de propoziție: subiectul, predicatu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bleme de acor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ărţi secundare de propoziţie: atributul, complementul</w:t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. Sintaxa frazei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poziția și felul propozițiilor 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raza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aporturile sintactice în frază: de interdependență, de coordonare și de subordonare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ipuri de subordonate în frază: subiectivă, predicativă, atributivă, completivă, circumstanțial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iteratura română și universală pentru cop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CONCEPTUL DE LITERATURĂ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efiniții. Caracteristici. Opere fundamentale ale literaturii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SPECII LITERARE ACCESIBILE ȘI VALORILE FORMATIVE ALE ACEST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incipalele genuri şi specii literare, accesibile școlarilor m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 Creaţia popular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Colin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Proverbe, zicători, ghicito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Folclorul copiilor (cântece formulă, recitative, numărător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Basme populare, prelucrate de Petre Ispirescu: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Greucean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inereţe fără bătrâneţe şi viaţă fără de moar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râslea cel voinic şi merele de 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 Creaţia cult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a. Genul liric: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oezia despre copilăr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George Coşbuc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Iarna pe uliţă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oezia despre natură şi vieţuitoare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hai Eminescu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Reveder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Somnoroase păsăre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Elena Farago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ăţeluşul şchiop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ândăcel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ospod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b. Genul epic: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Fabu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Tudor Arghez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Zdreanţ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âlharul pedepsi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Jean de La Fontaine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reierele și furnic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chița și povestire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</w:t>
      </w:r>
      <w:r>
        <w:rPr>
          <w:rStyle w:val="Bodytext7NotItalic"/>
          <w:rFonts w:eastAsia="Calibri"/>
        </w:rPr>
        <w:t xml:space="preserve">Emil Gârleanu -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Fricos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ăprioa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Ioan Alexandru Brătescu-Voineșt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ui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Ion Creangă – </w:t>
      </w:r>
      <w:r>
        <w:rPr>
          <w:rFonts w:cs="Times New Roman" w:ascii="Times New Roman" w:hAnsi="Times New Roman"/>
          <w:i/>
          <w:sz w:val="20"/>
          <w:szCs w:val="20"/>
        </w:rPr>
        <w:t>Ursul păcălit de vulpe</w:t>
      </w:r>
      <w:r>
        <w:rPr>
          <w:rFonts w:cs="Times New Roman" w:ascii="Times New Roman" w:hAnsi="Times New Roman"/>
          <w:sz w:val="20"/>
          <w:szCs w:val="20"/>
        </w:rPr>
        <w:t xml:space="preserve">; Octav Pancu Iaşi – </w:t>
      </w:r>
      <w:r>
        <w:rPr>
          <w:rFonts w:cs="Times New Roman" w:ascii="Times New Roman" w:hAnsi="Times New Roman"/>
          <w:i/>
          <w:sz w:val="20"/>
          <w:szCs w:val="20"/>
        </w:rPr>
        <w:t>Iedul cu trei capre</w:t>
      </w:r>
      <w:r>
        <w:rPr>
          <w:rFonts w:cs="Times New Roman" w:ascii="Times New Roman" w:hAnsi="Times New Roman"/>
          <w:sz w:val="20"/>
          <w:szCs w:val="20"/>
        </w:rPr>
        <w:t xml:space="preserve">; I.L.Caragiale – </w:t>
      </w:r>
      <w:r>
        <w:rPr>
          <w:rFonts w:cs="Times New Roman" w:ascii="Times New Roman" w:hAnsi="Times New Roman"/>
          <w:i/>
          <w:sz w:val="20"/>
          <w:szCs w:val="20"/>
        </w:rPr>
        <w:t xml:space="preserve">D-l. Goe..., Vizită; </w:t>
      </w:r>
      <w:r>
        <w:rPr>
          <w:rFonts w:cs="Times New Roman" w:ascii="Times New Roman" w:hAnsi="Times New Roman"/>
          <w:sz w:val="20"/>
          <w:szCs w:val="20"/>
        </w:rPr>
        <w:t xml:space="preserve">Barbu Ştefănescu-Delavrancea – </w:t>
      </w:r>
      <w:r>
        <w:rPr>
          <w:rFonts w:cs="Times New Roman" w:ascii="Times New Roman" w:hAnsi="Times New Roman"/>
          <w:i/>
          <w:sz w:val="20"/>
          <w:szCs w:val="20"/>
        </w:rPr>
        <w:t>Bunicul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Bunica</w:t>
      </w:r>
      <w:r>
        <w:rPr>
          <w:rFonts w:cs="Times New Roman" w:ascii="Times New Roman" w:hAnsi="Times New Roman"/>
          <w:sz w:val="20"/>
          <w:szCs w:val="20"/>
        </w:rPr>
        <w:t xml:space="preserve">; Mihail Sadoveanu – </w:t>
      </w:r>
      <w:r>
        <w:rPr>
          <w:rFonts w:cs="Times New Roman" w:ascii="Times New Roman" w:hAnsi="Times New Roman"/>
          <w:i/>
          <w:sz w:val="20"/>
          <w:szCs w:val="20"/>
        </w:rPr>
        <w:t>Dumbrava minunată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Legend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Călin Gruia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ovestea florii-soarelu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Dimitrie Bolintineanu – </w:t>
      </w:r>
      <w:r>
        <w:rPr>
          <w:rFonts w:cs="Times New Roman" w:ascii="Times New Roman" w:hAnsi="Times New Roman"/>
          <w:i/>
          <w:sz w:val="20"/>
          <w:szCs w:val="20"/>
        </w:rPr>
        <w:t>Muma lui Ştefan cel Mar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alad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George Topârceanu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Balada unui greier mic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asm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Ion Creangă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ovestea lui Harap-Alb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ovești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on Creangă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Fata babei şi fata moşneagulu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unguţa cu doi bani, Capra cu trei iez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Hans Christian Andersen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Răţuşca cea urât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Fraţii Grimm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lbă-ca-Zăpad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t xml:space="preserve">Charles Perault – </w:t>
      </w:r>
      <w:r>
        <w:rPr>
          <w:rFonts w:cs="Times New Roman" w:ascii="Times New Roman" w:hAnsi="Times New Roman"/>
          <w:i/>
          <w:sz w:val="20"/>
          <w:szCs w:val="20"/>
        </w:rPr>
        <w:t>Scufiţa Roşi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Romanul pentru copii şi despre cop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Ion Creangă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Amintiri din copilări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Carlo Collod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inocchio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/>
          <w:b/>
          <w:bCs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BIBLIOGRAFIA</w:t>
      </w:r>
    </w:p>
    <w:p>
      <w:pPr>
        <w:pStyle w:val="NoSpacing"/>
        <w:numPr>
          <w:ilvl w:val="0"/>
          <w:numId w:val="30"/>
        </w:numPr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Limba română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cademia Română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Gramatica de bază a limbii român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Univers Enciclopedic Gold, București, 2010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cademia Română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Gramatica limbii române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vol. 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uvântul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vol.II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Enunţul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Academia Română, Bucureşti, 2005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Angela Bidu-Vrânceanu, Narcisa Forăscu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mba română contemporană. Lexicul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Humanitas Educațional, Bucureşti, 2005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orăscu, Narcisa (coord.), Popescu, Mihaela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ificultăţi gramaticale ale limbii român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Universităţii din Bucureşti, 2001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Dicţionarul ortografic, ortoepic şi morfologic al limbii române</w:t>
      </w:r>
      <w:r>
        <w:rPr>
          <w:rFonts w:cs="Times New Roman" w:ascii="Times New Roman" w:hAnsi="Times New Roman"/>
          <w:color w:val="000000"/>
          <w:sz w:val="20"/>
          <w:szCs w:val="20"/>
        </w:rPr>
        <w:t>, Ediţia a II-a revăzută şi adăugită, Editura Univers Enciclopedic, Bucureşti, 2005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abriela Pană-Dindelegan (coord.)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inamica limbii române actuale. Aspecte gramaticale şi discursiv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Academiei Române, București, 2009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heorghe, Mihaela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– Limba română. Probleme teoretice şi aplicaţ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Editura Universităţii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ransilvan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din Braşov, 2009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uţu Romalo, Valeria,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Corectitudine şi greşeală. Limba română de azi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Humanitas Educational, Bucureşti, 2000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anualele de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mba română</w:t>
      </w:r>
      <w:r>
        <w:rPr>
          <w:rFonts w:cs="Times New Roman" w:ascii="Times New Roman" w:hAnsi="Times New Roman"/>
          <w:color w:val="000000"/>
          <w:sz w:val="20"/>
          <w:szCs w:val="20"/>
        </w:rPr>
        <w:t>, cl.a IX-a, a X-a, a XI-a, a XII-a pentru Școlile Normale (ultima ediție)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iteratura română și universală pentru copii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ândroveanu, Hristu (1988) </w:t>
      </w:r>
      <w:r>
        <w:rPr>
          <w:rFonts w:cs="Times New Roman" w:ascii="Times New Roman" w:hAnsi="Times New Roman"/>
          <w:i/>
          <w:sz w:val="20"/>
          <w:szCs w:val="20"/>
        </w:rPr>
        <w:t>Literatura română pentru copii</w:t>
      </w:r>
      <w:r>
        <w:rPr>
          <w:rFonts w:cs="Times New Roman" w:ascii="Times New Roman" w:hAnsi="Times New Roman"/>
          <w:sz w:val="20"/>
          <w:szCs w:val="20"/>
        </w:rPr>
        <w:t>, Editura Albatros, București, 1988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oia, Vistian. (2003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teratura pentru copii şi tineret, pentru institutori, învăţători şi educatoar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Dacia, Cluj-Napoca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Gurtavenco, M.; Ioani, L.; Norel, M.; Sasu A.E.; Şindrilaru, Fl.; Viţalariu, D. M. (2008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77 de lecturi ale copilăriei. Lecturi particulare pentru clasele V-VI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Ediţia a III-a,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ditura Paralela 45, Piteşti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egrilă, Iulian (1996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teratura pentru copii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Multimedia, Arad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el, M., (2014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teratură română şi literatură pentru copii</w:t>
      </w:r>
      <w:r>
        <w:rPr>
          <w:rFonts w:cs="Times New Roman" w:ascii="Times New Roman" w:hAnsi="Times New Roman"/>
          <w:color w:val="000000"/>
          <w:sz w:val="20"/>
          <w:szCs w:val="20"/>
        </w:rPr>
        <w:t>, (note de curs), Universitatea ,,Transilvania”, Brașov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oica, C., Vasilescu, E. (1996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teratura pentru cop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Manual pentru Școlile Normale - cls. a XII-a), București: E.D.P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ostea, O., Mitu, F., Stoica, C., Toma-Damșa, M., Vasilescu, E., Vlăduț, A. (1996)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Literatura pentru cop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Manual pentru Școlile Normale – cls. a XIII-a), București: E.D.P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perele menționate în capitolul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Tematică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MAGYAR NYELV ÉS IRODALOM, GYERMEKIRODALOM</w:t>
      </w:r>
    </w:p>
    <w:p>
      <w:pPr>
        <w:pStyle w:val="Default"/>
        <w:ind w:left="1080" w:hanging="0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SAJÁTOS KOMPETENCIÁK</w:t>
      </w:r>
    </w:p>
    <w:p>
      <w:pPr>
        <w:pStyle w:val="Default"/>
        <w:ind w:left="540" w:hanging="54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 jelöltek az alábbi sajátos kompetenciák kialakítását bizonyítja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z irodalmi nyelv normáit betartó értekező szöveg alkotás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rodalomelméleti ismeretek alkalmazás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ott szöveg értelmezése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dott szöveg műfaji besorolás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z irodalmi szövegnek a kisiskolás világához való közelítése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lyesírási ismeretek alkalmazás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angtani ismeretek és ezek alkalmazása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elentéstani ismeretek és ezek alkalmazása (elsődleges jelentés, átvitt jelentés, rokonértelműség, ellentétes jelentésű szavak, azonos alakú szavak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ókészlettani ismeretek és ezek alkalmazása (szókészlet, szókincs, a szókészlet változása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szófajtani, mondattani, szövegtani ismeretek és ezek alkalmazása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TARTALMAK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I. Magyar nyel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1. Hangtani és jelentéstani ismeretek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szójelentés. Hangalak és jelentés viszonya (egyjelentésű, többjelentésű, azonos alakú, rokon értelmű szavak, ellentétes jelentésű szavak).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 Magánhangzók, mássalhangzók, magánhangzótörvények, mássalhangzótörvények. A szótag, szótagolás és elválasztás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2. A magyar helyesírás alapelve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3. Szóalaktani ismeretek: A szótő és toldalékok. A toldalékok fajtái és funkciójuk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4. Szófajtani ismeretek: Alapszófajok, viszonyszók és mondatszók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5. Mondattani ismeretek: Az egyszerű mondat. A mondatok kommunikációs funkciója (információközlő, érzelemkifejező, felszólító, </w:t>
      </w:r>
      <w:r>
        <w:rPr>
          <w:rFonts w:eastAsia="Times New Roman" w:cs="Times New Roman" w:ascii="Times New Roman" w:hAnsi="Times New Roman"/>
          <w:sz w:val="20"/>
          <w:szCs w:val="20"/>
        </w:rPr>
        <w:t>kérdő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 mondatok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6. Szövegtani ismeretek: A szöveg jellemzői. Szövegtípusok (ismeretközlő szövegek, irodalmi szövegek, publicisztikai szövegek, funkcionális szövegek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II. Magyar irodalom, gyermekirodalom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Irodalomelméleti alapfogalmak adekvát alkalmazása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gyermekirodalom lírai műfajai. A vers témája, hangneme, vershelyzet, a vers szerkezete, műfajok, verstani alapismeretek, hasonlat, szóképek, retorikai alakzato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A gyermekirodalom epikai műfajai. Narrációs eljárások: történetalakítás, tér-  és időszerkezet, időkezelés, cselekményvezetés, hősteremtés, elbeszélő, elbeszélői és szereplői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zólamok 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(párbeszéd, monológ, leírás, elbeszélés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2. A gyermekirodalom lírai műfaja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gyermekvers jellemző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A népi gyermeklíra (mondókák, játékversek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gyermeklíra korszakai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ab/>
        <w:t>19. század (pl. Arany János, Gyulai Pál, Móricz Zsigmond, Petőfi Sándor gyermekversei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ab/>
        <w:t xml:space="preserve">20. század (pl. Áprily Lajos, József Attila, </w:t>
      </w:r>
      <w:r>
        <w:rPr>
          <w:rFonts w:eastAsia="Times New Roman" w:cs="Times New Roman" w:ascii="Times New Roman" w:hAnsi="Times New Roman"/>
          <w:sz w:val="20"/>
          <w:szCs w:val="20"/>
        </w:rPr>
        <w:t>Kosztolányi Dezső, Szabó Lőrinc gyermekversei)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ab/>
        <w:t xml:space="preserve">21. század </w:t>
      </w:r>
      <w:r>
        <w:rPr>
          <w:rFonts w:eastAsia="Times New Roman" w:cs="Times New Roman" w:ascii="Times New Roman" w:hAnsi="Times New Roman"/>
          <w:sz w:val="20"/>
          <w:szCs w:val="20"/>
        </w:rPr>
        <w:t>(pl. Fekete Vince, Kányádi Sándor, Kovács András Ferenc, Lackfi János, László Noémi, Nemes Nagy Ágnes, Szabó T. Anna,</w:t>
      </w: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Szilágyi Domokos, Tamkó Sirató Károly, Tandori Dezső, Tóth Krisztina, Weöres Sándor, Zelk Zoltán gyermekverse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3. A gyermekirodalom epikai műfajai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 népköltészet epikai műfajai. A népmese. A népmond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enedek Elek és Arany László meséi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A műköltészeti mese (pl. Berg Judit, Döbrentey Ildikó, Dóka Péter, Hervay Gizella, Kányádi Sándor, Lázár Ervin, Máté Angi, Zágoni Balázs meséi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novella (pl. Móra Ferenc, Móricz Zsigmond novellái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A gyermek- és meseregény: (pl. Berg Judit, Csukás István, Fekete István, Fodor Sándor, Lázár Ervin, Móra Ferenc, Varró Dániel meseregényei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Megjegyzés: A zárójelbe tett nevek csak a példa kedvéért soroltattak fel. A műfajhoz tartozó bármely szerző akármelyik műve, vagy művének részlete szerepelhet a tételek közöt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SZAKIRODALOM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alábbiakban felsorolt szakirodalmi források egy része elektronikusan is elérhető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Bálint Péter-Bódis Zoltán (szerk.): Változatok a gyermeklírára. Didakt Kiadó, Debrecen, 2006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Bognár Tas: A magyar gyermekvers. Nemzeti Tankönyvkiadó, 2001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Bognár Tas: Gyermekpróza. Világ- és magyar irodalom. Nemzeti Tankönyvkiadó, 2004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óris – Ferenczi Rita (szerk): Együtt olvasni jó!, Egyetemi Kiadó, Kolozsvár, 2015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Hegedűs Imre János: Benedek Elek. Monográfia. Pallas-Akadémia, Csíkszereda, 2006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máromi Gabriella: Gyermekirodalom. Helikon Kiadó, 2001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rencsényi László: Gyermekirodalom A-tól Z-ig. Fapadoskönyv.hu. 2013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uppressAutoHyphens w:val="true"/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Végh Balázs Béla: A gyermekirodalom változatai. Korunk Komp-Press, 2007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Végh Balázs Béla: Kalandozások a gyermekirodalomban. Savaria University Press, Szombathely, 2011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tartalmaknál felsorolt irodalmi művek</w:t>
      </w:r>
    </w:p>
    <w:p>
      <w:pPr>
        <w:pStyle w:val="Normal"/>
        <w:tabs>
          <w:tab w:val="clear" w:pos="720"/>
          <w:tab w:val="left" w:pos="-142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MATEMATIKA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SAJ</w:t>
      </w:r>
      <w:r>
        <w:rPr>
          <w:b/>
          <w:bCs/>
          <w:sz w:val="20"/>
          <w:szCs w:val="20"/>
          <w:lang w:val="hu-HU"/>
        </w:rPr>
        <w:t>ÁTOS KOMPETENCIÁK</w:t>
      </w:r>
      <w:r>
        <w:rPr>
          <w:b/>
          <w:bCs/>
          <w:sz w:val="20"/>
          <w:szCs w:val="20"/>
          <w:lang w:val="ro-RO"/>
        </w:rPr>
        <w:t>:</w:t>
      </w:r>
    </w:p>
    <w:p>
      <w:pPr>
        <w:pStyle w:val="Default"/>
        <w:ind w:left="540" w:hanging="54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 jelöltek az alábbi sajátos kompetenciák kialakítását bizonyítják: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halmazok és halmazokkal végzett műveletek ábrázolásának kiválasztása és megfelelő módszerek alkalmazása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természetes és racionális számok tulajdonságainak felismerése</w:t>
      </w:r>
    </w:p>
    <w:p>
      <w:pPr>
        <w:pStyle w:val="Default"/>
        <w:numPr>
          <w:ilvl w:val="0"/>
          <w:numId w:val="38"/>
        </w:numPr>
        <w:ind w:left="0" w:hanging="142"/>
        <w:jc w:val="both"/>
        <w:rPr/>
      </w:pPr>
      <w:r>
        <w:rPr>
          <w:bCs/>
          <w:sz w:val="20"/>
          <w:szCs w:val="20"/>
          <w:lang w:val="ro-RO"/>
        </w:rPr>
        <w:t xml:space="preserve">oszthatósági kritériumok használata gyakorlatokban és feladatokban </w:t>
      </w:r>
    </w:p>
    <w:p>
      <w:pPr>
        <w:pStyle w:val="Default"/>
        <w:numPr>
          <w:ilvl w:val="0"/>
          <w:numId w:val="38"/>
        </w:numPr>
        <w:ind w:left="0" w:hanging="142"/>
        <w:jc w:val="both"/>
        <w:rPr/>
      </w:pPr>
      <w:r>
        <w:rPr>
          <w:bCs/>
          <w:sz w:val="20"/>
          <w:szCs w:val="20"/>
          <w:lang w:val="ro-RO"/>
        </w:rPr>
        <w:t xml:space="preserve">számítási szabályok és természetes számokkal végzett műveletek tulajdonságainak felhasználása elsőfokú egyenletek, egyenlőtlenségek és matematikai feladatok megoldásában 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adatok táblázatokba rendezése és ábrázolásuk grafikonok segítségével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nemzetközi mértékegységekkel végezett műveletek, átalakításokat használva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kerület és terület (négyzet, téglalap) kiszámítása képletek segítségével és a</w:t>
      </w:r>
      <w:r>
        <w:rPr>
          <w:b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hosszúság, terület, űrtartalom, tömeg és idő kifejezése a </w:t>
      </w:r>
      <w:r>
        <w:rPr>
          <w:bCs/>
          <w:sz w:val="20"/>
          <w:szCs w:val="20"/>
          <w:lang w:val="ro-RO"/>
        </w:rPr>
        <w:t>megfelelő mértékegységekben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síkidomok és mértani testek felismerése, </w:t>
      </w:r>
      <w:r>
        <w:rPr>
          <w:sz w:val="20"/>
          <w:szCs w:val="20"/>
          <w:lang w:val="ro-RO"/>
        </w:rPr>
        <w:t>felépítése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osztó, többszörös, törtek fogalmának példákban való felismerése/a mindennapi életben való használata</w:t>
      </w:r>
    </w:p>
    <w:p>
      <w:pPr>
        <w:pStyle w:val="Default"/>
        <w:numPr>
          <w:ilvl w:val="0"/>
          <w:numId w:val="38"/>
        </w:numPr>
        <w:ind w:left="0" w:hanging="142"/>
        <w:jc w:val="both"/>
        <w:rPr/>
      </w:pPr>
      <w:r>
        <w:rPr>
          <w:bCs/>
          <w:sz w:val="20"/>
          <w:szCs w:val="20"/>
          <w:lang w:val="ro-RO"/>
        </w:rPr>
        <w:t>műveletek végzése természetes számokkal és a műveletek tulajdonságai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adatok rendezése</w:t>
      </w:r>
    </w:p>
    <w:p>
      <w:pPr>
        <w:pStyle w:val="Default"/>
        <w:numPr>
          <w:ilvl w:val="0"/>
          <w:numId w:val="38"/>
        </w:numPr>
        <w:ind w:left="0" w:hanging="142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>szöveges feladatok megoldása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TARTALMAK</w:t>
      </w:r>
    </w:p>
    <w:p>
      <w:pPr>
        <w:pStyle w:val="Default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1. Halmazok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A halmaz fogalma. Példák. Elem. Hozzátartozás. Megadási módok. Bennfogalási reláció. Értelmezés. Tulajdonságo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Halmazok egyenlősége.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űveletek halmazokkal. Értelemezések. Tulajdonságok. Metszet. Különbség. Komplementerképzés.</w:t>
      </w:r>
    </w:p>
    <w:p>
      <w:pPr>
        <w:pStyle w:val="Default"/>
        <w:numPr>
          <w:ilvl w:val="0"/>
          <w:numId w:val="43"/>
        </w:numPr>
        <w:ind w:left="284" w:hanging="284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Természetes számok halmaza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Ekvipotencia reláció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Egy halmaz számossága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eano-féle axiómá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zámrendszerek. Helyiértékes és nem helyiértékes számrendszere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űveletek N-ben. Értelmezések. Tulajdonságok.</w:t>
      </w:r>
    </w:p>
    <w:p>
      <w:pPr>
        <w:pStyle w:val="Default"/>
        <w:numPr>
          <w:ilvl w:val="0"/>
          <w:numId w:val="43"/>
        </w:numPr>
        <w:ind w:left="284" w:hanging="284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Halmazok (N, Q)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Értelmezések. Tulajdonságok (N,Q)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űveletek N-ben, Q-ban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Törtek átalakítása tizedes törtté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izedes törtek átalakítása törtté</w:t>
      </w:r>
    </w:p>
    <w:p>
      <w:pPr>
        <w:pStyle w:val="Default"/>
        <w:numPr>
          <w:ilvl w:val="0"/>
          <w:numId w:val="43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Egyeneletek és egyenletrendszerek 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Egyenletek segítségével megoldható feladatok</w:t>
      </w:r>
    </w:p>
    <w:p>
      <w:pPr>
        <w:pStyle w:val="Default"/>
        <w:numPr>
          <w:ilvl w:val="0"/>
          <w:numId w:val="43"/>
        </w:numPr>
        <w:jc w:val="both"/>
        <w:rPr/>
      </w:pPr>
      <w:r>
        <w:rPr>
          <w:rFonts w:eastAsia="Times New Roman"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Adatrendezés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Összefüggések ábrázolása és értelmezése táblázatok, diagrammok és grafikonok segítségével </w:t>
      </w:r>
    </w:p>
    <w:p>
      <w:pPr>
        <w:pStyle w:val="Default"/>
        <w:numPr>
          <w:ilvl w:val="0"/>
          <w:numId w:val="43"/>
        </w:numPr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A hosszúság, terület, térfogat, tömeg és idő mérésére alkalmazott mértékegységek. Átalakítás</w:t>
      </w:r>
    </w:p>
    <w:p>
      <w:pPr>
        <w:pStyle w:val="Default"/>
        <w:numPr>
          <w:ilvl w:val="0"/>
          <w:numId w:val="43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Mértani alapismerete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ont, egyenes, félegyenes, szakasz, törött vonal, görbe vonal, szöge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okszögek: háromszög, négyszögek: paralelogramma, tégalap, rombusz, négyzet, trapéz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Kör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etrikus összefüggések a derékszögű háromszögben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Testek: téglatest, kocka, gúla, henger, kúp, gömb (felismerése, felépítése</w:t>
      </w:r>
      <w:r>
        <w:rPr>
          <w:b/>
          <w:bCs/>
          <w:sz w:val="20"/>
          <w:szCs w:val="20"/>
          <w:lang w:val="ro-RO"/>
        </w:rPr>
        <w:t>)</w:t>
      </w:r>
    </w:p>
    <w:p>
      <w:pPr>
        <w:pStyle w:val="Default"/>
        <w:numPr>
          <w:ilvl w:val="0"/>
          <w:numId w:val="43"/>
        </w:numPr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Mértani alapismeretek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ont, egyenes, félegyenes, szakasz, törött vonal, görbe vonal, szögek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Sokszögek: háromszög, négyszögek: paralelogramma, tégalap, rombusz, négyzet, trapéz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Kör</w:t>
      </w:r>
    </w:p>
    <w:p>
      <w:pPr>
        <w:pStyle w:val="Default"/>
        <w:ind w:left="48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etrikus összefüggések a derékszögű háromszögben</w:t>
      </w:r>
    </w:p>
    <w:p>
      <w:pPr>
        <w:pStyle w:val="Default"/>
        <w:ind w:left="480" w:hanging="0"/>
        <w:jc w:val="both"/>
        <w:rPr/>
      </w:pPr>
      <w:r>
        <w:rPr>
          <w:sz w:val="20"/>
          <w:szCs w:val="20"/>
          <w:lang w:val="ro-RO"/>
        </w:rPr>
        <w:t>Testek: téglatest, kocka, gúla, henger, kúp, gömb (felismerése, felépítése</w:t>
      </w:r>
      <w:r>
        <w:rPr>
          <w:b/>
          <w:bCs/>
          <w:sz w:val="20"/>
          <w:szCs w:val="20"/>
          <w:lang w:val="ro-RO"/>
        </w:rPr>
        <w:t>)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SZAKIRODALOM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ron I., Herescu Gh., Dumitru A. (1996) Aritmetica pentru învăţători, E.D.P., București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Baranyai Tünde (2012) Aritmetika tanító- és óvóképzős hallgatók számára, Státus Kiadó, Csíkszereda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Marchiș Julianna (2013) </w:t>
      </w:r>
      <w:r>
        <w:rPr>
          <w:iCs/>
          <w:sz w:val="20"/>
          <w:szCs w:val="20"/>
          <w:lang w:val="ro-RO"/>
        </w:rPr>
        <w:t xml:space="preserve">Matematika </w:t>
      </w:r>
      <w:r>
        <w:rPr>
          <w:iCs/>
          <w:sz w:val="20"/>
          <w:szCs w:val="20"/>
          <w:lang w:val="hu-HU"/>
        </w:rPr>
        <w:t>óvó- és tanítóképzős hallgatóknak,</w:t>
      </w:r>
      <w:r>
        <w:rPr>
          <w:sz w:val="20"/>
          <w:szCs w:val="20"/>
          <w:lang w:val="hu-HU"/>
        </w:rPr>
        <w:t xml:space="preserve"> Galaxia Guttenberg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Rosu M., Roman M (1999) Matematica pentru perfecţionarea învăţătorilor, Ed. All, București</w:t>
      </w:r>
    </w:p>
    <w:p>
      <w:pPr>
        <w:pStyle w:val="Default"/>
        <w:numPr>
          <w:ilvl w:val="0"/>
          <w:numId w:val="6"/>
        </w:numPr>
        <w:ind w:left="426" w:hanging="426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V-VIII osztályos tankönyvek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u w:val="single"/>
          <w:lang w:val="ro-RO"/>
        </w:rPr>
      </w:pPr>
      <w:r>
        <w:rPr>
          <w:b/>
          <w:bCs/>
          <w:color w:val="000000"/>
          <w:sz w:val="20"/>
          <w:szCs w:val="20"/>
          <w:u w:val="single"/>
          <w:lang w:val="ro-RO"/>
        </w:rPr>
        <w:t>SECŢIUNEA 2 – METODICA PREDĂRII DISCIPLINELOR DE SPECIALITATE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u w:val="single"/>
          <w:lang w:val="ro-RO"/>
        </w:rPr>
      </w:pPr>
      <w:r>
        <w:rPr>
          <w:b/>
          <w:bCs/>
          <w:color w:val="000000"/>
          <w:sz w:val="20"/>
          <w:szCs w:val="20"/>
          <w:u w:val="single"/>
          <w:lang w:val="ro-RO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METODICA PREDĂRII LIMBII ŞI LITERATURII ROMÂNE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COMPETENŢE SPECIFICE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ab/>
        <w:t xml:space="preserve">Candidații vor demonstra următoarele competenţe specifice: 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ordarea flexibilă a curriculumului şcolar şi analiza funcţională a conţinuturilor învăţării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plicarea adecvată a principiilor, formelor şi metodelor specifice comunicării orale și scrise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alorificarea valenţelor educative ale textelor literare/nonliterare utilizate în lecțiile de Comunicare în limba română pentru şcolile şi secţiile cu predare în limba maghiară / Limba şi literatura română pentru şcolile şi secţiile cu predare în limba maghiară din clasele CP-IV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legerea și adecvarea strategiilor didactice de predare-învățare-evaluare în vederea formării competențelor specifice stabilite prin curriculumul pentru învățământul primar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aptarea demersului didactic la nevoile reale ale elevilor, prin individualizarea și diferențierea învățării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valorificarea corelațiilor intra-, interdisciplinare prin abordarea integrată a învățării la disciplinele Comunicare în limba română pentru şcolile şi secţiile cu predare în limba maghiară / Limba și literatura română pentru şcolile şi secţiile cu predare în limba maghiară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rgumentarea utilizării diverselor modalităţi de abordare a textului literar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valorificarea lecturii personalizate a programei școlare în proiectarea didactică pe termen lung și scurt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tilizarea strategiilor adecvate de evaluare a activităţii elevilor în cadrul disciplinei Comunicare în limba română pentru şcolile şi secţiile cu predare în limba maghiară / Limba şi literatura română </w:t>
      </w:r>
      <w:r>
        <w:rPr>
          <w:rFonts w:cs="Times New Roman" w:ascii="Times New Roman" w:hAnsi="Times New Roman"/>
          <w:sz w:val="20"/>
          <w:szCs w:val="20"/>
          <w:lang w:val="ro-RO"/>
        </w:rPr>
        <w:t>pentru şcolile şi secţiile cu predare în limba maghiară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ListParagraph"/>
        <w:numPr>
          <w:ilvl w:val="1"/>
          <w:numId w:val="28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onceperea unor instrumente de evaluare, analiză și interpretarea rezultatelor în scopul optimizării acțiunii didactice.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EMATICA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I.</w:t>
      </w:r>
      <w:r>
        <w:rPr>
          <w:sz w:val="20"/>
          <w:szCs w:val="20"/>
          <w:lang w:val="ro-RO"/>
        </w:rPr>
        <w:t xml:space="preserve"> </w:t>
      </w:r>
      <w:r>
        <w:rPr>
          <w:b/>
          <w:bCs/>
          <w:sz w:val="20"/>
          <w:szCs w:val="20"/>
          <w:lang w:val="ro-RO"/>
        </w:rPr>
        <w:t xml:space="preserve">Specificul predării-învățării-evaluării limbii române în învățământul primar cu predare în limba maghiară </w:t>
      </w:r>
    </w:p>
    <w:p>
      <w:pPr>
        <w:pStyle w:val="Default"/>
        <w:numPr>
          <w:ilvl w:val="0"/>
          <w:numId w:val="8"/>
        </w:numPr>
        <w:ind w:left="426" w:hanging="284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pecificul curriculumului pentru disciplina Comunicare în limba română pentru şcolile şi secţiile cu predare în limba maghiară / Limba și literatura română pentru şcolile şi secţiile cu predare în limba maghiară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nfluenţa fenomenelor de transfer şi de interferenţă asupra învățării limbii român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iectarea activităților didactice în manieră integrat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Modelul comunicativ-funcțional și abordarea conținuturilor în clasele pregătitoare – a IV-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right="2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bordarea elementelor de construcție a comunicării din perspectivă funcțională, aplicativă, conform programelor școlare în vigoar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pecificul organizării lecțiilor de Comunicare în limba română pentru şcolile şi secţiile cu predare în limba maghiară / 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Limba și literatura română pentru şcolile şi secţiile cu predare în limba maghiară </w:t>
      </w:r>
      <w:r>
        <w:rPr>
          <w:rFonts w:cs="Times New Roman" w:ascii="Times New Roman" w:hAnsi="Times New Roman"/>
          <w:color w:val="000000"/>
          <w:sz w:val="20"/>
          <w:szCs w:val="20"/>
        </w:rPr>
        <w:t>în clasele pregătitoare – a IV-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Metode și procedee specifice învățării limbii române, ca limba a doua (nematernă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Forme de organizare a activităților de învățare în limba română; strategii de diferenţiere, individualizare; învăţarea prin cooperar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Rolul jocului didactic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în orele de Comunicare în limba română pentru şcolile şi secţiile cu predare în limba maghiară / Limba și literatura română pentru şcolile şi secţiile cu predare în limba maghiară.</w:t>
      </w:r>
    </w:p>
    <w:p>
      <w:pPr>
        <w:pStyle w:val="Default"/>
        <w:jc w:val="both"/>
        <w:rPr/>
      </w:pPr>
      <w:r>
        <w:rPr>
          <w:b/>
          <w:bCs/>
          <w:sz w:val="20"/>
          <w:szCs w:val="20"/>
          <w:lang w:val="ro-RO"/>
        </w:rPr>
        <w:t xml:space="preserve">II. Aspecte metodologice privind curriculumul de </w:t>
      </w:r>
      <w:r>
        <w:rPr>
          <w:b/>
          <w:bCs/>
          <w:i/>
          <w:sz w:val="20"/>
          <w:szCs w:val="20"/>
          <w:lang w:val="ro-RO"/>
        </w:rPr>
        <w:t>Comunicare în limba română pentru şcolile şi secţiile cu predare în limba maghiară / Limba și literatura română pentru şcolile şi secţiile cu predare în limba maghiară</w:t>
      </w:r>
      <w:r>
        <w:rPr>
          <w:b/>
          <w:bCs/>
          <w:sz w:val="20"/>
          <w:szCs w:val="20"/>
          <w:lang w:val="ro-RO"/>
        </w:rPr>
        <w:t xml:space="preserve"> în învățământul primar</w:t>
      </w:r>
    </w:p>
    <w:p>
      <w:pPr>
        <w:pStyle w:val="Default"/>
        <w:jc w:val="both"/>
        <w:rPr/>
      </w:pPr>
      <w:r>
        <w:rPr>
          <w:b/>
          <w:sz w:val="20"/>
          <w:szCs w:val="20"/>
          <w:lang w:val="ro-RO"/>
        </w:rPr>
        <w:t>1.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Comunicarea orală (receptarea mesajului oral, exprimarea orală)</w:t>
      </w:r>
    </w:p>
    <w:p>
      <w:pPr>
        <w:pStyle w:val="Default"/>
        <w:numPr>
          <w:ilvl w:val="0"/>
          <w:numId w:val="40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trategii de formare a comportamentului de receptor/emițător de mesaje orale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2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Strategii de predare-învățare-evaluare la disciplina Comunicare în limba română pentru şcolile şi secţiile cu predare în limba maghiară </w:t>
      </w: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/ Limba și literatura română pentru şcolile şi secţiile cu predare în limba maghiară</w:t>
      </w:r>
      <w:r>
        <w:rPr>
          <w:rFonts w:cs="Times New Roman" w:ascii="Times New Roman" w:hAnsi="Times New Roman"/>
          <w:sz w:val="20"/>
          <w:szCs w:val="20"/>
          <w:lang w:val="ro-RO"/>
        </w:rPr>
        <w:t>;</w:t>
      </w:r>
    </w:p>
    <w:p>
      <w:pPr>
        <w:pStyle w:val="Default"/>
        <w:numPr>
          <w:ilvl w:val="0"/>
          <w:numId w:val="19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ctivități de învățare care contribuie la sesizarea elementelor semnificative ale unui mesaj ascultat (clasa pregătitoare – clasa a IV-a);</w:t>
      </w:r>
    </w:p>
    <w:p>
      <w:pPr>
        <w:pStyle w:val="Default"/>
        <w:numPr>
          <w:ilvl w:val="0"/>
          <w:numId w:val="19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etode și mijloace de învățământ folosite în formarea și dezvoltarea exprimării orale în limba română;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sz w:val="20"/>
          <w:szCs w:val="20"/>
          <w:lang w:val="ro-RO"/>
        </w:rPr>
        <w:t>Formarea și dezvoltarea competențelor de Comunicare în limba română pentru şcolile şi secţiile cu predare în limba maghiară / Limba și literatura română pentru şcolile şi secţiile cu predare în limba maghiară: conținuturi și contexte de realizare, criterii și cerințe în exersarea exprimării corecte, respectarea normelor ortoepice.</w:t>
      </w:r>
    </w:p>
    <w:p>
      <w:pPr>
        <w:pStyle w:val="Default"/>
        <w:jc w:val="both"/>
        <w:rPr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2.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Comunicarea scrisă</w:t>
      </w:r>
      <w:r>
        <w:rPr>
          <w:b/>
          <w:i/>
          <w:sz w:val="20"/>
          <w:szCs w:val="20"/>
          <w:lang w:val="ro-RO"/>
        </w:rPr>
        <w:t xml:space="preserve"> (</w:t>
      </w:r>
      <w:r>
        <w:rPr>
          <w:b/>
          <w:sz w:val="20"/>
          <w:szCs w:val="20"/>
          <w:lang w:val="ro-RO"/>
        </w:rPr>
        <w:t>receptarea mesajului scris, exprimarea scrisă)</w:t>
      </w:r>
    </w:p>
    <w:p>
      <w:pPr>
        <w:pStyle w:val="Default"/>
        <w:numPr>
          <w:ilvl w:val="0"/>
          <w:numId w:val="3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trategii de formare a câmpului vizual (propoziție, cuvânt, silabă, literă);</w:t>
      </w:r>
    </w:p>
    <w:p>
      <w:pPr>
        <w:pStyle w:val="Default"/>
        <w:numPr>
          <w:ilvl w:val="0"/>
          <w:numId w:val="3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trategii de predare-învățare-evaluare a citit-scrisului în limba română la clasa a II-a (metode și procedee specifice, mijloace de învățământ);</w:t>
      </w:r>
    </w:p>
    <w:p>
      <w:pPr>
        <w:pStyle w:val="Default"/>
        <w:numPr>
          <w:ilvl w:val="0"/>
          <w:numId w:val="39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pecificul abordării textelor în învățământul primar:</w:t>
      </w:r>
    </w:p>
    <w:p>
      <w:pPr>
        <w:pStyle w:val="Default"/>
        <w:ind w:left="761" w:hanging="0"/>
        <w:jc w:val="both"/>
        <w:rPr/>
      </w:pPr>
      <w:r>
        <w:rPr>
          <w:sz w:val="20"/>
          <w:szCs w:val="20"/>
          <w:lang w:val="ro-RO"/>
        </w:rPr>
        <w:t>- Textul narativ (elaborarea planului de idei,</w:t>
      </w:r>
      <w:r>
        <w:rPr>
          <w:b/>
          <w:i/>
          <w:sz w:val="20"/>
          <w:szCs w:val="20"/>
          <w:lang w:val="ro-RO"/>
        </w:rPr>
        <w:t xml:space="preserve"> </w:t>
      </w:r>
      <w:r>
        <w:rPr>
          <w:sz w:val="20"/>
          <w:szCs w:val="20"/>
          <w:lang w:val="ro-RO"/>
        </w:rPr>
        <w:t xml:space="preserve">povestirea/narațiunea, dialogul, descrierea, personajul literar); </w:t>
      </w:r>
    </w:p>
    <w:p>
      <w:pPr>
        <w:pStyle w:val="Default"/>
        <w:ind w:left="76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- Textul liric (strofa, versul); </w:t>
      </w:r>
    </w:p>
    <w:p>
      <w:pPr>
        <w:pStyle w:val="Default"/>
        <w:ind w:left="76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- Textul nonliterar;</w:t>
      </w:r>
    </w:p>
    <w:p>
      <w:pPr>
        <w:pStyle w:val="Default"/>
        <w:ind w:left="761" w:hanging="0"/>
        <w:jc w:val="both"/>
        <w:rPr>
          <w:color w:val="000000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- Textul </w:t>
      </w:r>
      <w:r>
        <w:rPr>
          <w:color w:val="000000"/>
          <w:sz w:val="20"/>
          <w:szCs w:val="20"/>
          <w:lang w:val="ro-RO"/>
        </w:rPr>
        <w:t>funcțional.</w:t>
      </w:r>
    </w:p>
    <w:p>
      <w:pPr>
        <w:pStyle w:val="Default"/>
        <w:numPr>
          <w:ilvl w:val="0"/>
          <w:numId w:val="20"/>
        </w:numPr>
        <w:ind w:left="709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Organizarea textului scris, în funcție de scopul redactării:</w:t>
      </w:r>
    </w:p>
    <w:p>
      <w:pPr>
        <w:pStyle w:val="Default"/>
        <w:numPr>
          <w:ilvl w:val="0"/>
          <w:numId w:val="17"/>
        </w:numPr>
        <w:ind w:left="993" w:hanging="219"/>
        <w:jc w:val="both"/>
        <w:rPr/>
      </w:pPr>
      <w:r>
        <w:rPr>
          <w:sz w:val="20"/>
          <w:szCs w:val="20"/>
          <w:lang w:val="ro-RO"/>
        </w:rPr>
        <w:t>Tehnica elaborării unui text scris: contexte de realizare pentru clasele a III-a – a IV-a;</w:t>
      </w:r>
    </w:p>
    <w:p>
      <w:pPr>
        <w:pStyle w:val="Default"/>
        <w:numPr>
          <w:ilvl w:val="0"/>
          <w:numId w:val="17"/>
        </w:numPr>
        <w:ind w:left="993" w:hanging="21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crierea funcțională (bilet, felicitare, afiș, fluturaș, invitație, email); </w:t>
      </w:r>
    </w:p>
    <w:p>
      <w:pPr>
        <w:pStyle w:val="Default"/>
        <w:numPr>
          <w:ilvl w:val="0"/>
          <w:numId w:val="17"/>
        </w:numPr>
        <w:ind w:left="993" w:hanging="21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crierea imaginativă (pe baza unui șir de întrebări, pe baza unui suport vizual);</w:t>
      </w:r>
    </w:p>
    <w:p>
      <w:pPr>
        <w:pStyle w:val="Default"/>
        <w:numPr>
          <w:ilvl w:val="0"/>
          <w:numId w:val="17"/>
        </w:numPr>
        <w:ind w:left="993" w:hanging="219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crierea despre textul literar (povestirea, descrierea).</w:t>
      </w:r>
    </w:p>
    <w:p>
      <w:pPr>
        <w:pStyle w:val="Default"/>
        <w:numPr>
          <w:ilvl w:val="0"/>
          <w:numId w:val="20"/>
        </w:numPr>
        <w:ind w:left="709" w:hanging="36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ormarea deprinderilor de exprimare scrisă în învățământul primar – particularităţi ale însușirii normelor limbii literare în clasele a II-a – a IV-a (ortografie și punctuație).</w:t>
      </w:r>
    </w:p>
    <w:p>
      <w:pPr>
        <w:pStyle w:val="Default"/>
        <w:jc w:val="both"/>
        <w:rPr>
          <w:i/>
          <w:i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III. Evaluarea </w:t>
      </w:r>
      <w:r>
        <w:rPr>
          <w:b/>
          <w:sz w:val="20"/>
          <w:szCs w:val="20"/>
          <w:lang w:val="ro-RO"/>
        </w:rPr>
        <w:t>nivelului de pregătire a elevilor la</w:t>
      </w:r>
      <w:r>
        <w:rPr>
          <w:b/>
          <w:i/>
          <w:sz w:val="20"/>
          <w:szCs w:val="20"/>
          <w:lang w:val="ro-RO"/>
        </w:rPr>
        <w:t xml:space="preserve"> Comunicare în limba română pentru şcolile şi secţiile cu predare în limba maghiară / Limba și literatura română pentru şcolile şi secţiile cu predare în limba maghiară</w:t>
      </w:r>
    </w:p>
    <w:p>
      <w:pPr>
        <w:pStyle w:val="Default"/>
        <w:numPr>
          <w:ilvl w:val="0"/>
          <w:numId w:val="13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orme/tipuri de evaluare a rezultatelor și progresului școlar;</w:t>
      </w:r>
    </w:p>
    <w:p>
      <w:pPr>
        <w:pStyle w:val="Default"/>
        <w:numPr>
          <w:ilvl w:val="0"/>
          <w:numId w:val="13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Metode tradiționale și alternative de evaluare;</w:t>
      </w:r>
    </w:p>
    <w:p>
      <w:pPr>
        <w:pStyle w:val="Default"/>
        <w:numPr>
          <w:ilvl w:val="0"/>
          <w:numId w:val="13"/>
        </w:numPr>
        <w:ind w:left="761" w:hanging="425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Tipuri de itemi utilizați în practica școlară (clasele pregătitoare – a IV-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BIBLIOGRAFIE: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Barbu. M.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etodica predării limbii și literaturii române – învățământ primar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Gheorghe Alexandru, Craiova, 2008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ristea, S.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icționar de pedagogie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Litera, Chișinău, 2002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Molan, V.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Didactica disciplinelor „Comunicare în limba română” și „Limba și literatura română” </w:t>
      </w:r>
      <w:r>
        <w:rPr>
          <w:rFonts w:cs="Times New Roman" w:ascii="Times New Roman" w:hAnsi="Times New Roman"/>
          <w:color w:val="000000"/>
          <w:sz w:val="20"/>
          <w:szCs w:val="20"/>
        </w:rPr>
        <w:t>(ediție revizuită, actualizată și completată. Studii critice), Ed. MINIPED, București, 2014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orel, M.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idactica limbii şi literaturii române pentru învăţământul primar</w:t>
      </w:r>
      <w:r>
        <w:rPr>
          <w:rFonts w:cs="Times New Roman" w:ascii="Times New Roman" w:hAnsi="Times New Roman"/>
          <w:color w:val="000000"/>
          <w:sz w:val="20"/>
          <w:szCs w:val="20"/>
        </w:rPr>
        <w:t>, Editura Art, București, 2010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Șerdean, I. –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Didactica Limbii și literaturii române în învățământul primar</w:t>
      </w:r>
      <w:r>
        <w:rPr>
          <w:rFonts w:cs="Times New Roman" w:ascii="Times New Roman" w:hAnsi="Times New Roman"/>
          <w:color w:val="000000"/>
          <w:sz w:val="20"/>
          <w:szCs w:val="20"/>
        </w:rPr>
        <w:t>, Ed. Corint, București, 2007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**Ghid de evaluare pentru învățământul primar, SNEE, București, 1999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**Programe școlare pentru învățământul primar -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Comunicare în limba română pentru şcolile şi secţiile cu predare în limba maghiară /Limba şi literatura romană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pentru şcolile şi secţiile cu predare în limba maghiară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în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vigoare la data examenului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MAGYAR ANYANYELVI TANTÁRGYPEDAGÓGIA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</w:r>
    </w:p>
    <w:p>
      <w:pPr>
        <w:pStyle w:val="Default"/>
        <w:numPr>
          <w:ilvl w:val="0"/>
          <w:numId w:val="32"/>
        </w:numPr>
        <w:ind w:left="426" w:hanging="426"/>
        <w:jc w:val="both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  <w:t>SAJÁTOS KOMPETENCIÁK</w:t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 jelöltek az alábbi sajátos kompetenciák kialakítását bizonyítják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tantárgypedagógia tartalmainak összehangolása a pedagógia, pszichológia, didaktika újabb eredményeivel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nyelvi, irodalmi és tantárgypedagógia tartalmainak összehangolása az elemi tagozatos tantervvel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tartalmak gyakorlati jellegének a kiemelése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z interdiszciplinaritás, a tantárgyterületek (nyelv és irodalom) integrációjának és az alkalmazhatóság elvének az érvényesítés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tanítási gyakorlat megújtítása, a rugalmas gondolkodás, döntésképesség, kreativitás és együttműködés elvének érvényesítése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Kommunikációs helyzetekhez igazodó helyes nyelvhasználat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 magyar irodalom, gyermekirodalom ismerete, tudatos szövegértő képesség és saját vélemény megfogalmazása, érvelés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nyanyelvi és jelentéstani ismeretek alkalmazása 4. Az irodalmi szöveghez és a gyermekek életkori sajátosságaihoz igazodó tanulási helyzetek választás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Az anyanyelvhasználatot fejlesztő korszerű módszerek alkalmazása</w:t>
      </w:r>
    </w:p>
    <w:p>
      <w:pPr>
        <w:pStyle w:val="Normal"/>
        <w:spacing w:lineRule="auto" w:line="240" w:before="0" w:after="0"/>
        <w:ind w:left="765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B. TARTALMA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1. A szóbeli kommunikációs kompetencia fejleszté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Kommunikációs kompetencia fejlesztése. Kommunikációs kompetenciát fejlesztő gyakorlatok, nyelvi játékok, beszédművelési gyakorlato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anyanyelvi tapasztalatszerzés képességének, a nyelvi megformálásra való érzékenységnek a fejlesztés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2. Olvasástanítás-és az írott szövegértési kompetencia fejleszté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Hang- és betűtanítá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olvasástechnika fejlesztése. Olvasási gyakorlato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szövegértési kompetencia fejlesztés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lírai alkotások feldolgozásának műveletrendj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elbeszélő típusú szövegek feldolgozásának műveletrendj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Tudományos, ismeretterjesztő szövegek feldolgozásának műveletrendj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360" w:right="1134" w:hanging="7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Információk szerzése funkcionális szövegekből (szórólapok, használati utasítások, szabályzatok, menetrendek stb.)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right="113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3. Írástanítás és az írott szövegalkotási kompetencia fejleszté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Az írott betű tanítás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írástechnika fejlesztése. Írásgyakorlato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témához, műfajhoz, kommunikációs partnerhez, a kommunikáció céljához igazodó szövegek alkotása (elbeszélő, leíró, funkcionális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4. A tanulás szervezé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oktatási folyamat tervezése. A képességfejlesztő tanterv egységei és kapcsolatrendszere: alapkompetenciák, sajátos kompetenciák, tartalmak. Az egyéni tervezés formái: kalendarisztikus terv, tematikus terv (a tanulási egység terve), óravázlat/forgatókönyve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Tartalom és módszer összefüggése. A módszerválasztást meghatározó tényezők. Hagyományos és korszerű módszerek. A kooperatív módszere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Szervezési módok és munkaformák az anyanyelvoktatásban. A frontális munka, az egyéni, pár- és csoportmunk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 tanulók önálló tanulása. Motiválás. Differenciálás és individualizálá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left="284" w:firstLine="142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z értékelés funkciói és folyamata az anyanyelvoktatásban. Diagnosztikus, formatív/folyamatos és szummatív értékelés. Értékelési stratégiák, eljárások és módszer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zCs w:val="20"/>
        </w:rPr>
        <w:t>KÖNYVÉSZE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(Az alábbiakban felsorolt szakirodalmi források egy része elektronikusan is elérhető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damikné Jászó Anna: Anyanyelvi nevelés az ábécétől az érettségiig. Trezor Kiadó, Budapest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damikné Jászó Anna – Kálmánné Bors Irén – Kernya Rózsa – H. Tóth István: Az anyanyelvi nevelés módszerei. Általános iskola 1-4 osztály. Kaposvár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amikné Jászó Anna (szerk): A magyar nyelv könyve. Trezor Kiadó, Budapest,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Ambrus Ágnes – Péter Lilla – Stark Gabriella: Gyakorlatközelben. Te mit választanál? Választható tantárgyak az elemi osztályokban, Ábel Kiadó, Kolozsvár, 201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Bárdos Jenő: A nyelvpedagógia fejlődése és tudatosulása. In. Nyelvpedagógiai kalandozások. Iskolakultúra, Pécs, 2004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shd w:fill="FFFFFF" w:val="clear"/>
        </w:rPr>
        <w:t>Bodoni Ágnes – Kádár Anna: Az óvodás- és kisiskoláskor játékai elméleti és módszertani megközelítésben, Ábel Kiadó, Kolozsvár, 201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Czimer Györgyi−Balogh László: Az irodalmi alkotótevékenység fejlesztése. Géniusz Könyvek, Magyar Tehetségsegítő Szervezetek Szövetsége, 201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alus Iván: Az oktatás stratégiái és módszerei. In. Uő (szerk.): Didaktika. Nemzeti Tankönyvkiadó, Budapest, 199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óris-Ferenczi Rita: Anyanyelv-pedagógia. Kísérlet az elmélet(ek) és a gyakorlat egybehangolására. Erdélyi Tankönyvtanács. 200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óris-Ferenczi Rita, Orbán Gyöngyi et. all.: Beszélgetőkönyv a megértő irodalomoktatásról. T3 Kiadó, Sepsiszentgyörgy, 200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űzfa Balázs (szerk.): Élményközpontú irodalomtanítás. A megértés felé. Pont Kiadó, Budapest, 200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Fűzfa Balázs (szerk.): Élményközpontú irodalomtanítás. Irodalomtankönyv ma. Pont Kiadó, Budapest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Gordon Győri János (szerk.): Irodalomtanítás a világ kilenc oktatási rendszerében. Pont Kiadó, Budapest, 200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Józsa Krisztián (szerk.): Az olvasási képesség fejlődése és fejlesztése. Dinasztia Tankönyvkiadó, Budapest, 200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Kádár Annamária: Mesepszichológia. Az érzelmi intelligencia fejlesztése gyermekkorban, Kulcslyuk Kiadó, 201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énárd Sándor−Rapos Nóra: Fejlesztő értékelés. Gondolat Kiadó, Budapest, 200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Nagy József: XXI. század és nevelés. Osiris Kiadó, Budapest, 2000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. Nádasi Mária: A projektoktatás elmélete és gyakorlata. Géniusz Könyvek. 201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hu-HU"/>
        </w:rPr>
        <w:t>Podráczky Judit: Különlegesek. Adalékok a differenciálás módszertanához, Budapest, 201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Tóth László: Az olvasás pszichológiai alapjai. Pedellus Tankönyvkiadó, Debrecen, 2002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Zsigmond István: Az értő olvasás fejlesztése – útmutató kézikönyv pedagógusok és pedagógusjelöltek számára – Ábel Kiadó, Kolozsvár, 200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Érvényben levő tantervek az elemi osztályok számár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*** Szövegértés-szövegalkotás kompetenciaterület. Általános szakmai koncepció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://www.sulinet.hu/tanar/kompetenciateruletek/1_szovegertes/koncepcio/szovegertes_alt-szakmai_koncepcio_abc.pdf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0"/>
          <w:szCs w:val="20"/>
        </w:rPr>
        <w:t>*** Sulinova oktatási programcsomag (1–12 osztály)</w:t>
      </w:r>
    </w:p>
    <w:p>
      <w:pPr>
        <w:pStyle w:val="Default"/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>
          <w:sz w:val="20"/>
          <w:szCs w:val="20"/>
        </w:rPr>
      </w:pPr>
      <w:hyperlink r:id="rId3">
        <w:r>
          <w:rPr>
            <w:rStyle w:val="InternetLink"/>
            <w:rFonts w:eastAsia="Times New Roman"/>
            <w:color w:val="0000FF"/>
            <w:sz w:val="20"/>
            <w:szCs w:val="20"/>
            <w:u w:val="single"/>
          </w:rPr>
          <w:t>http://www.sulinet.hu/tanar/kompetenciateruletek/1_szovegertes/index.html</w:t>
        </w:r>
      </w:hyperlink>
    </w:p>
    <w:p>
      <w:pPr>
        <w:pStyle w:val="Default"/>
        <w:tabs>
          <w:tab w:val="clear" w:pos="720"/>
          <w:tab w:val="left" w:pos="0" w:leader="none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 xml:space="preserve">MATEMATIKA </w:t>
      </w:r>
      <w:r>
        <w:rPr>
          <w:b/>
          <w:bCs/>
          <w:iCs/>
          <w:sz w:val="20"/>
          <w:szCs w:val="20"/>
          <w:lang w:val="it-IT"/>
        </w:rPr>
        <w:t>TANÍTÁSÁNAK MÓDSZERTANA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SAJÁTOS KOMPETENCIÁK</w:t>
      </w:r>
    </w:p>
    <w:p>
      <w:pPr>
        <w:pStyle w:val="Default"/>
        <w:ind w:left="540" w:hanging="54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 jelöltek az alábbi sajátos kompetenciák kialakítását bizonyítja: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bCs/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specifikus módszertani elemek használata matematikai fogalmak kialakítására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 xml:space="preserve">megfelelő didaktikai anyagok, algoritmusok és technikák megválasztása a számolási készségek kialakítására 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megfelelő didaktikai stratégiák megválasztása a Matematika és környzet felfedezése / Matematika tantárgyak sajátos kompetenciáinak kialakítására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a tanulás individualizálása és differenciálása különböző didaktikai kontexusokban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intra- és interdiszciplináris kapcsolatok felhasználása a Matematika és környezet felfedezése/ Matematika tantárgyak integrált megközelítésében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különböző nevelési helyzetekhez adaptált tanulási tevékenységek tervezése és a tevékenységek választásának indoklása, melyek hozzájárulnak a felfedező/ kutató, problémamegoldó képességek fejlődéséhez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értékelési eszközök tervezése, az eredmények elemzése és értelmezése a didaktikai tevékenységek optimizálásának céljából</w:t>
      </w:r>
    </w:p>
    <w:p>
      <w:pPr>
        <w:pStyle w:val="Default"/>
        <w:numPr>
          <w:ilvl w:val="1"/>
          <w:numId w:val="7"/>
        </w:numPr>
        <w:tabs>
          <w:tab w:val="clear" w:pos="720"/>
          <w:tab w:val="left" w:pos="284" w:leader="none"/>
        </w:tabs>
        <w:ind w:left="142" w:hanging="142"/>
        <w:jc w:val="both"/>
        <w:rPr>
          <w:color w:val="000000"/>
          <w:sz w:val="20"/>
          <w:szCs w:val="20"/>
          <w:lang w:val="ro-RO"/>
        </w:rPr>
      </w:pPr>
      <w:r>
        <w:rPr>
          <w:bCs/>
          <w:color w:val="000000"/>
          <w:sz w:val="20"/>
          <w:szCs w:val="20"/>
          <w:lang w:val="ro-RO"/>
        </w:rPr>
        <w:t>a matematika tanítási-tanulási-értékelési folyamatához választott stratégiák és a megoldások indoklása</w:t>
      </w:r>
    </w:p>
    <w:p>
      <w:pPr>
        <w:pStyle w:val="Default"/>
        <w:ind w:left="420" w:hanging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o-RO"/>
        </w:rPr>
        <w:t>TEMATIK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z érvényben levő Matematika és a környezet felfedezése/ Matematika tantervek és tantárgyak sajátossága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Előkészítő fogalmak a természetes számok fogalmának bevezetésére vonatkozóan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űveletek tanításának módszertana a természetes számok halmazáb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Törtek és törtekkel végzett műveletek tanításának módszertan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Mértékegységek tanításának módszertan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Mértani alapfogalamak tanításának módszertan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Számítási algoritmusok az előkészítő-IV. osztályb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Összeadás, kivonás, szorzás, osztás, műveletek sorrendj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o-RO"/>
        </w:rPr>
        <w:t>Szöveges feladatok aritmetikai megoldása: ábrázolás módszere (összeg és különbség, összeg és arány, különbség és arány), összehasonlítás módszere, fordított út módszere, hármasszabály, logikai feladatok. A feladatmegoldás lépése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ktivizálási módszerek matematika órák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Didaktikai játék a matematika órá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A matematika gyakorlati/alkalmazó jelleg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Alkalmazási kontextusok (kutatás, felfedezés, becslés, hasonlítás, mérés, kísérletezés)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>12. Interdiszciplinaritás matematika órán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/>
          <w:b/>
          <w:bCs/>
          <w:sz w:val="20"/>
          <w:szCs w:val="20"/>
          <w:lang w:val="ro-RO"/>
        </w:rPr>
      </w:r>
    </w:p>
    <w:p>
      <w:pPr>
        <w:pStyle w:val="Default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KÖNYVÉSZET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Baranyai Tünde, Tempfli Gabriella (2010). </w:t>
      </w:r>
      <w:r>
        <w:rPr>
          <w:rFonts w:cs="Times New Roman" w:ascii="Times New Roman" w:hAnsi="Times New Roman"/>
          <w:iCs/>
          <w:sz w:val="20"/>
          <w:szCs w:val="20"/>
          <w:lang w:val="ro-RO"/>
        </w:rPr>
        <w:t>Kooperatív módszerek bevezetésének lehetőségei matematika órákon</w:t>
      </w:r>
      <w:r>
        <w:rPr>
          <w:rFonts w:cs="Times New Roman" w:ascii="Times New Roman" w:hAnsi="Times New Roman"/>
          <w:sz w:val="20"/>
          <w:szCs w:val="20"/>
          <w:lang w:val="ro-RO"/>
        </w:rPr>
        <w:t>, Státus Kiadó, Csíkszereda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Herendiné Kónya Eszter (Szerk.) (2013). </w:t>
      </w:r>
      <w:r>
        <w:rPr>
          <w:rFonts w:cs="Times New Roman" w:ascii="Times New Roman" w:hAnsi="Times New Roman"/>
          <w:iCs/>
          <w:sz w:val="20"/>
          <w:szCs w:val="20"/>
          <w:lang w:val="hu-HU"/>
        </w:rPr>
        <w:t>A matematika tanítása az alsó tagozaton.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Nemzedékek Tudása Tankönyvkiadó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Magdaş, I. – Didactica matematicii pentru învăţământul primar şi preşcolar- actualitate şi perspective, Editura Presa Universitară Clujeană, Cluj-Napoca, 2010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  <w:t xml:space="preserve">Zsoldos-Marchiș Julianna (2015). </w:t>
      </w:r>
      <w:r>
        <w:rPr>
          <w:rFonts w:cs="Times New Roman" w:ascii="Times New Roman" w:hAnsi="Times New Roman"/>
          <w:iCs/>
          <w:sz w:val="20"/>
          <w:szCs w:val="20"/>
          <w:lang w:val="hu-HU"/>
        </w:rPr>
        <w:t>Szöveges feladatok az elemi osztályokban.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Presa Universitară Clujeană</w:t>
      </w:r>
    </w:p>
    <w:p>
      <w:pPr>
        <w:pStyle w:val="Default"/>
        <w:numPr>
          <w:ilvl w:val="0"/>
          <w:numId w:val="25"/>
        </w:numPr>
        <w:jc w:val="both"/>
        <w:rPr/>
      </w:pPr>
      <w:r>
        <w:rPr>
          <w:sz w:val="20"/>
          <w:szCs w:val="20"/>
          <w:lang w:val="ro-RO"/>
        </w:rPr>
        <w:t xml:space="preserve">Neményi Eszter, Radnainé Szendrei Julianna (2014). </w:t>
      </w:r>
      <w:r>
        <w:rPr>
          <w:iCs/>
          <w:sz w:val="20"/>
          <w:szCs w:val="20"/>
          <w:lang w:val="ro-RO"/>
        </w:rPr>
        <w:t>A számolás tanítása – Szöveges feladatok.</w:t>
      </w:r>
      <w:r>
        <w:rPr>
          <w:sz w:val="20"/>
          <w:szCs w:val="20"/>
          <w:lang w:val="ro-RO"/>
        </w:rPr>
        <w:t xml:space="preserve"> ELTE Eötvös Kiadó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araschiva Purcaru, M. – Metodica activităţilor matematice şi a aritmeticii pentru institutori/profesori din învăţământul primar şi preşcolar, Ed. Universităţii “Transilvania” Braşov, 2008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Petrovici, C. – Didactica matematicii pentru învăţământul primar, Ed. Polirom, Bucuresti, 2014</w:t>
      </w:r>
    </w:p>
    <w:p>
      <w:pPr>
        <w:pStyle w:val="Default"/>
        <w:numPr>
          <w:ilvl w:val="0"/>
          <w:numId w:val="25"/>
        </w:numPr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ăvulescu, D. (coordonator) – </w:t>
      </w:r>
      <w:r>
        <w:rPr>
          <w:sz w:val="20"/>
          <w:szCs w:val="20"/>
          <w:lang w:val="it-IT"/>
        </w:rPr>
        <w:t>Metodica pred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it-IT"/>
        </w:rPr>
        <w:t xml:space="preserve">rii matematicii </w:t>
      </w:r>
      <w:r>
        <w:rPr>
          <w:sz w:val="20"/>
          <w:szCs w:val="20"/>
          <w:lang w:val="ro-RO"/>
        </w:rPr>
        <w:t>î</w:t>
      </w:r>
      <w:r>
        <w:rPr>
          <w:sz w:val="20"/>
          <w:szCs w:val="20"/>
          <w:lang w:val="it-IT"/>
        </w:rPr>
        <w:t>n ciclul primar, Ed. “Gheorghe Alexandru”, Craiova, 2008;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Style w:val="HTMLCite"/>
          <w:rFonts w:ascii="Times New Roman" w:hAnsi="Times New Roman" w:cs="Times New Roman"/>
          <w:sz w:val="20"/>
          <w:szCs w:val="20"/>
          <w:lang w:val="ro-RO"/>
        </w:rPr>
      </w:pPr>
      <w:r>
        <w:rPr>
          <w:rStyle w:val="HTMLCite"/>
          <w:rFonts w:cs="Times New Roman" w:ascii="Times New Roman" w:hAnsi="Times New Roman"/>
          <w:sz w:val="20"/>
          <w:szCs w:val="20"/>
          <w:lang w:val="ro-RO"/>
        </w:rPr>
        <w:t xml:space="preserve">Tuzson Zoltán (2010), </w:t>
      </w:r>
      <w:r>
        <w:rPr>
          <w:rStyle w:val="HTMLCite"/>
          <w:rFonts w:cs="Times New Roman" w:ascii="Times New Roman" w:hAnsi="Times New Roman"/>
          <w:iCs/>
          <w:sz w:val="20"/>
          <w:szCs w:val="20"/>
          <w:lang w:val="ro-RO"/>
        </w:rPr>
        <w:t xml:space="preserve">Hogyan oldjunk meg aritmetikai feladatokat? </w:t>
      </w:r>
      <w:r>
        <w:rPr>
          <w:rStyle w:val="HTMLCite"/>
          <w:rFonts w:cs="Times New Roman" w:ascii="Times New Roman" w:hAnsi="Times New Roman"/>
          <w:sz w:val="20"/>
          <w:szCs w:val="20"/>
          <w:lang w:val="ro-RO"/>
        </w:rPr>
        <w:t>Ábel Kiadó, Kolozsvár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***</w:t>
      </w:r>
      <w:r>
        <w:rPr>
          <w:rFonts w:cs="Times New Roman" w:ascii="Times New Roman" w:hAnsi="Times New Roman"/>
          <w:sz w:val="20"/>
          <w:szCs w:val="20"/>
          <w:lang w:val="ro-RO"/>
        </w:rPr>
        <w:t xml:space="preserve">Az érvényben levő Matematika és a környezet felfedezése/ Matematika tantervek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de-DE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u w:val="single"/>
          <w:lang w:val="de-DE"/>
        </w:rPr>
      </w:pPr>
      <w:r>
        <w:rPr>
          <w:b/>
          <w:bCs/>
          <w:color w:val="000000"/>
          <w:sz w:val="20"/>
          <w:szCs w:val="20"/>
          <w:u w:val="single"/>
          <w:lang w:val="de-DE"/>
        </w:rPr>
        <w:t>SECŢIUNEA 3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u w:val="single"/>
          <w:lang w:val="hu-HU"/>
        </w:rPr>
      </w:pPr>
      <w:r>
        <w:rPr>
          <w:b/>
          <w:bCs/>
          <w:color w:val="000000"/>
          <w:sz w:val="20"/>
          <w:szCs w:val="20"/>
          <w:u w:val="single"/>
          <w:lang w:val="hu-HU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  <w:t>ISKOLAPEDAGÓGIA ÉS NEVELÉSLÉLEKTAN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hu-HU"/>
        </w:rPr>
      </w:pPr>
      <w:r>
        <w:rPr>
          <w:b/>
          <w:bCs/>
          <w:color w:val="000000"/>
          <w:sz w:val="20"/>
          <w:szCs w:val="20"/>
          <w:lang w:val="hu-HU"/>
        </w:rPr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  <w:lang w:val="ro-RO"/>
        </w:rPr>
        <w:t>SAJÁTOS KOMPETENCIÁK</w:t>
      </w:r>
    </w:p>
    <w:p>
      <w:pPr>
        <w:pStyle w:val="Default"/>
        <w:ind w:left="540" w:hanging="540"/>
        <w:jc w:val="both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A jelöltek az alábbi sajátos kompetenciák kialakítását bizonyítja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iskolapszichológiai és neveléslélektani fogalmak megfelelő értelmezése, használata változatos szövegkontextusban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 fogalmak gyakorlati alkalmazása a tartalmak tervezésében az érvényben levő módszertani és tantervi előírásoknak megfelelően, illetve a kisiskolás életkori és egyéni sajátosságainak figyelembe vételével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rugalmas és újító szakmai és módszertani hozzáállás tanúsítása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a tantárgyi integrálás lehetőségeinek megvalósítása és értékesítése az oktatási folyamat optimizálása érdekében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z egyéni és csoportos értékelés/önértékelés, valamint a társas értékelés stratégiáinak felhasználása a pozitív nevelő hatás elérése érdekében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 pszichopedagógiai ismereteken alapuló stratégiák kiválasztása a kisiskolások készségeinek fejlesztésében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z oktatási reform, valamint a napjaink iskolai kihívásainak értelm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hu-HU"/>
        </w:rPr>
        <w:t>TEMATIKA</w:t>
      </w:r>
    </w:p>
    <w:p>
      <w:pPr>
        <w:pStyle w:val="Default"/>
        <w:numPr>
          <w:ilvl w:val="0"/>
          <w:numId w:val="44"/>
        </w:numPr>
        <w:ind w:left="426" w:hanging="426"/>
        <w:jc w:val="both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  <w:t>Az oktatás célrendszere. Eszmény, célok, követelmény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) A fogalmak meghatározása és elemzése: célok, eszmény, követelmény, feladatok, kompetenci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Céltaxonómiák. Kritériumok és hivatkozási rendszer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Az általános célok menté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hu-HU"/>
        </w:rPr>
        <w:t>- makrostruktúrális célok (rendszerelvű) – pedagógiai ideál, pedagógiai célok, pedagógiai követelmények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eastAsia="Times New Roman" w:cs="Times New Roman" w:ascii="Times New Roman" w:hAnsi="Times New Roman"/>
          <w:sz w:val="20"/>
          <w:szCs w:val="20"/>
          <w:lang w:val="hu-H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hu-HU"/>
        </w:rPr>
        <w:t>- mikrostrukturális célok (folyamatelvű) – általános/specifikus célok, konkrét/műveletesített célok célok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 pszichológiai területek szerint: kognitív (Bloom); érzelmi (Krathwohl); motorikus (Simpson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c) Az oktatási célok műveletesítése. Fogalom, modell, gyakorlati jelentősége, korlátok. Az alkalmazási lehetőségei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Az oktatási folyamat rendszere és működ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Az oktatási folyamat – fogalom, struktúra, funkciók; általános területek (funkcionális, szerkezeti, működési); általános jellemzők (tanár-diák kapcsolat, informatív-formatív elemek egysége, szabályzó és önszabályzó mechanizmusok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Az oktatási folyamat elemzése a tanítás-tanulás-értékelés kapcsolatrendszere menté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c) Normativitás az oktatási folyamatban – fogalom, elméleti alapok. A didaktikai alapelvek rendszere: aktivizálás alapelve, elmélet és gyakorlat összekapcsolásának alapelve, rendszeresség és fokozatosság alapelve, alapos elsajátítás alapelve, visszacsatolás alapelve; gyakorlati alkalmazások az elemi oktatásban.</w:t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b/>
          <w:b/>
          <w:bCs/>
          <w:sz w:val="20"/>
          <w:szCs w:val="20"/>
          <w:lang w:val="hu-HU"/>
        </w:rPr>
      </w:pPr>
      <w:r>
        <w:rPr>
          <w:b/>
          <w:bCs/>
          <w:sz w:val="20"/>
          <w:szCs w:val="20"/>
          <w:lang w:val="hu-HU"/>
        </w:rPr>
        <w:t>Az iskolai tanulás. Kortárs irányzatok a kisiskolások tanulásának elméleti és gyakorlati értelmezésében</w:t>
      </w:r>
    </w:p>
    <w:p>
      <w:pPr>
        <w:pStyle w:val="Default"/>
        <w:jc w:val="both"/>
        <w:rPr/>
      </w:pPr>
      <w:r>
        <w:rPr>
          <w:sz w:val="20"/>
          <w:szCs w:val="20"/>
          <w:lang w:val="hu-HU"/>
        </w:rPr>
        <w:t>a) A tanulás és az iskolai tanulás fogalma. Működés és folyamatelvűség. A tanulás formái, típusai, tanulási szintek. A tanulás elméletei (B. F. Skinner, J. Piaget, L.S.Vagotski, P. I. Galperin, J. Bruner, D. P. Ausubel). Az iskolai tanulás jellemzői kisiskoláskorban. Pedagógiai hatások</w:t>
      </w:r>
      <w:r>
        <w:rPr>
          <w:bCs/>
          <w:sz w:val="20"/>
          <w:szCs w:val="20"/>
          <w:lang w:val="hu-HU"/>
        </w:rPr>
        <w:t xml:space="preserve">. </w:t>
      </w:r>
    </w:p>
    <w:p>
      <w:pPr>
        <w:pStyle w:val="Default"/>
        <w:jc w:val="both"/>
        <w:rPr>
          <w:bCs/>
          <w:sz w:val="20"/>
          <w:szCs w:val="20"/>
          <w:lang w:val="hu-HU"/>
        </w:rPr>
      </w:pPr>
      <w:r>
        <w:rPr>
          <w:bCs/>
          <w:sz w:val="20"/>
          <w:szCs w:val="20"/>
          <w:lang w:val="hu-HU"/>
        </w:rPr>
        <w:t>b) A tanulás formái, típusai. A tanulás feltételei: az iskolai tanulás belső feltételei (kognitív, érzelmi, akarati tényezők, figyelem, motiváció</w:t>
      </w:r>
      <w:r>
        <w:rPr>
          <w:sz w:val="20"/>
          <w:szCs w:val="20"/>
          <w:lang w:val="hu-HU"/>
        </w:rPr>
        <w:t>); a tanulás külső feltételei (a pedagógus pszichológiai, pedagógiai és szakmai felkészültsége, iskolai és osztálytermi környezet, szociális, családi környezet, ergonómiai és higiéniai feltételek). A tanulás belső és külső feltételeinek egymásrautaltsága. A tanulási folyamat értékelése és optimizálá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4. A tanítási-tanulási folyamat. Az oktatás elméletének és gyakorlatának kortárs irányzatai és paradigmá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) A tanítás-tanulás fogalma. Tanítás-tanulás-értékelés kapcsolatrendszere. A visszajelzés jelentősége a tanítási-tanulási folyamat optimizálás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b) A tanítási-tanulási folyamat, mint a hatékony didaktikai kommunikációs tevékenység: a didaktikai kommunikáció szerkezete és folyamatjellege (adó, vevő, üzenet, csatorna, környezet, visszajelzés); a kommunikáció formái (verbális – nonverbális – metakommunikáció, vertikális - horizontális, direkt - indirekt). A hatékony didaktikai kommunikáció feltétel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c) Nevelői stílusok és stratégi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d) A tanítási-tanulási folyamat elméletének és gyakorlatának kortárs irányzatai (kreatív, interaktív, gyermekközpontú, reflektív, team tanítás-tanulá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e) A tanítási-tanulási folyamat és a pedagógus tevékenységének hatékonyságát meghatározó modell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 xml:space="preserve">5. Az oktatás. Elmélet, módszerek, eszközök. Gyakorlati alkalmazások az elemi oktatásba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a) A fogalom meghatározása: tanulás, oktatás, fejlesztés, módszer, folyamat, szervezés, eszközök; az oktatási módszerek funkció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Az oktatási módszerek rendszere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- verbális módszerek (magyarázat, szemléltetés) – jellemzés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- interaktív módszerek (heurisztikus beszélgetés, vita, brainstorming, problematizálás, akvárium módszer, mozaik módszer) – jellemzés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- a valóság felfedezését célzó módszerek (rendszeres megfigyelés, kísérlet, bemutatás, modellálás, esettanulmány) – jellemzés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- gyakorlati alkalmazást igénylő módszerek (gyakorlást, szerepjáték, didaktikai játék, dramatizálás) – jellemzés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c) Oktatási stratégiák: fogalom, típusok, kidolgozás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Munkaformák: frontális, csoportos, egyéni, páros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e) A tanóra, mint a tanítási-tanulási folyamat megszervezésének alapvető formája. A tanóra általános szerkezete (a tanóra mozzanatai): </w:t>
      </w:r>
      <w:r>
        <w:rPr>
          <w:rFonts w:cs="Times New Roman" w:ascii="Times New Roman" w:hAnsi="Times New Roman"/>
          <w:sz w:val="20"/>
          <w:szCs w:val="20"/>
          <w:lang w:val="hu-HU" w:eastAsia="ro-RO"/>
        </w:rPr>
        <w:t>figyelemfelkeltés</w:t>
      </w:r>
      <w:r>
        <w:rPr>
          <w:rStyle w:val="FontStyle35"/>
          <w:b w:val="false"/>
          <w:sz w:val="20"/>
          <w:szCs w:val="20"/>
          <w:lang w:val="hu-HU" w:eastAsia="ro-RO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hu-HU" w:eastAsia="ro-RO"/>
        </w:rPr>
        <w:t>jelentésteremtés, előzetes ismeretek felelevenítése, új ismeretek bemutatása, tanulásszervezés, visszacsatolás, ellenőrzés, értékelés, rögzítés, a tanultak transzfere</w:t>
      </w:r>
      <w:r>
        <w:rPr>
          <w:rStyle w:val="FontStyle35"/>
          <w:b w:val="false"/>
          <w:sz w:val="20"/>
          <w:szCs w:val="20"/>
          <w:lang w:val="hu-HU" w:eastAsia="ro-RO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Tanóratípusok. Alternatív szervezési lehetőség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f) Számítógéppel támogatott oktatás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6. Értékelés az oktató, nevelő folyamat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Az értékelés fogalmának meghatározása és elemzése. Az értékelés szakaszai (mérés-becslés-döntés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Az értékelés funkciói: tájékoztató, motiváló, szabályozó, diagnosztikus, szelekciós, előrejelző, önszabályz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c) Az iskolai eredmények értékelésének formái/típusai: diagnosztikus, folyamatos/formatív, szummatí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d) Az iskolai eredmények értékelésének módszerei és technikái (hagyományos: szóbeli ellenőrzés, írásbeli, gyakorlati feladatok; alternatív: a tanuló viselkedésének rendszeres megfigyelése, projekt, portfólió, személyes tevékenységi adatlapok, stb.); gyakorlati alkalmazások az elemi oktatás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e) Az objektív értékelés biztosításának módozatai. A minősítés és ennek jelentősége.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val="hu-HU"/>
        </w:rPr>
        <w:t>A teljesítmény leírásának minőségi kritériumai; gyakorlati alkalmazások az elemi oktatás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f) Az iskolai eredmények típusai: ismeretek, az ismeretek gyakorlati alkalmazásának képessége, értelmi képességek, személyiségbeli és magatartásbeli képességek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g) Az önértékelés képességének fejleszté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h) Az iskolai értékelést gátló tényezők. Korrigálási lehetőség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7. A tanterv elméleti és gyakorlati problémái. Tantervreform a román oktatási rendszerb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a) Fogalmak elemzése: tanterv, műveltségi terület, oktatási tartalom, tanulási helyzetek, kompetencialapú tanter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Követelmény-tartalom-módszer, tanítás-tanulás-értékelés kapcsolatrendsze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c) A tantervek kidolgozását meghatározó tényezők és forrás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d) Tantervtípusok: kerettanterv, helyi tanterv; kötelező - választható; formális-nonformális nemzeti, regionál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e) A tantervi tartalmak szervezésének új irányzatai: interdiszciplinaritás, moduláris szervezés, integrált szervezés, személyre szabott és differenciált tanter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f) Tantervi dokumentumok: kerettanterv, tantárgyi tanterv, tankönyvek, kiegészítő dokumentumok (útmutatók, portfóliók, gyűjtemények, tanári kézikönyv, multimédiás eszközök, oktatási szoftverek, stb.). Alkalmazásának módszertani lehetőségei az iskol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8. A tanítási-tanulási tevékenységek pedagógiai tervez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a) A tervezés fogalma; a tervezés funkciói (előrejelző, tájékoztató, szervező, irányító, szabályozó és önszabályozó, döntéshozó, újító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b) A tervezés szakaszai (igények és erőforrások elemzése, célok/kompetenciák meghatározása, a tartalmak kiválasztása és rendszerezése, tanulásszervezési stratégiák eldöntése, értékelési szempontok és eszközök kiválasztása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>c) A tervezés szintjei: időtengely (tanév, félév, tanulási egység, lecke) és szerkezeti tengely (műveltségterület, tantárgy, téma, tárgy); gyakorlati alkalmazások az elemi oktatásban.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9. Kapcsolatok és kölcsönhatások a nevelésben/oktatásban. A iskolai oktatás szociálpszichológiai megközelítése. Tanulásszervezés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a) Az osztályközösség, mint szociális csoport: a csoport fogalma, csoporttípusok; az iskolai csoportok jellemzői.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b) A tanulásszervezés dimenziói: ergonómiai, pszichológiai, szociális, normatív, műveleti, innovatív; gyakorlati alkalmazások az iskolai gyakorlatban.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c) Az osztályközösségben lezajló kapcsolatok és kölcsönhatások: társismereti, személyközi kommunikációs, szociális-affektív, befolyásoló; gyakorlati alkalmazások az elemi oktatásban.</w:t>
      </w:r>
    </w:p>
    <w:p>
      <w:pPr>
        <w:pStyle w:val="Normal"/>
        <w:tabs>
          <w:tab w:val="clear" w:pos="720"/>
          <w:tab w:val="left" w:pos="3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d) Krízishelyzetek megoldása az osztályközösségben: fogalom meghatározás, megoldási stratégiák; gyakorlati alkalmazások az iskolai gyakorlat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hu-HU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SZAKIRODALOM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arabási Tünde (2008), Tanítástanulási és tanulástanítási alapismeretek. Kolozsvári Egyetemi Kiadó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ajzáth Mária (2015), Mesefoglalkozások gyűjteménye 1, Kolibri kiadó, Budapest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Báthory István </w:t>
      </w:r>
      <w:r>
        <w:rPr>
          <w:rFonts w:cs="Times New Roman" w:ascii="Times New Roman" w:hAnsi="Times New Roman"/>
          <w:color w:val="000000"/>
          <w:sz w:val="20"/>
          <w:szCs w:val="20"/>
        </w:rPr>
        <w:t>(2000), Tanulók, iskolák, különbségek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Okker kiadó, Budapest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Benedek Mihály </w:t>
      </w:r>
      <w:r>
        <w:rPr>
          <w:rFonts w:cs="Times New Roman" w:ascii="Times New Roman" w:hAnsi="Times New Roman"/>
          <w:color w:val="000000"/>
          <w:sz w:val="20"/>
          <w:szCs w:val="20"/>
        </w:rPr>
        <w:t>(2003)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Drámajáték az iskolában, In. Új Pedagógiai Szemle, január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irta-Székely Noémi, Fóris-Ferenczi Rita (szerk.) (2007), Pedagógiai kézikönyv, Ábel kiadó, Kolozsvár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irta-Székely Noémi (2010), A pedagógia alapjaitól az oktatás elméletéig, Ábel kiadó, Kolozsvár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odoni Ágnes (2012), Reformpedagógia, Ábel kiadó, Kolozsvár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Bruner H., (2004), Az oktatás kompetenciái, Aula kiadó, Budapest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Cole, M. -S. Cole, (1997), Fejlődéslélektan, Osiris kiadó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Falus Iván (szerk.), (1998) Didaktika, Nemzeti Tankönyvkiadó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Fóris-Ferenczi Rita (2008), A tervezéstől az értékelésig, Ábel kiadó, Kolozsvár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 xml:space="preserve">Hegedüs Gábor (2001), A projektmódszer, a projektpedagógia Magyarországon. Magiszter, Ősz-Tél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Rogers C. (2007), A tanulás szabadsága, EDGE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Gabnai Katalin </w:t>
      </w:r>
      <w:r>
        <w:rPr>
          <w:rFonts w:cs="Times New Roman" w:ascii="Times New Roman" w:hAnsi="Times New Roman"/>
          <w:color w:val="000000"/>
          <w:sz w:val="20"/>
          <w:szCs w:val="20"/>
        </w:rPr>
        <w:t>(1998)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Drámajátékok., Okker kiadó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Kagan, S. (2001), Kooperatív tanulás, Önkonet Kft.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Knausz Imre (2001), A tanítás mestersége, Egyetemi jegyzet, www.mek.iif.hu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Kron F.,(2000), Pedagógia, Osiris kiadó, Budapes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Lázár Katalin (1997), Népi játékok. Planétás kiadó, Budapes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/>
      </w:pPr>
      <w:r>
        <w:rPr>
          <w:rFonts w:eastAsia="SimSun;宋体" w:cs="Times New Roman" w:ascii="Times New Roman" w:hAnsi="Times New Roman"/>
          <w:sz w:val="20"/>
          <w:szCs w:val="20"/>
          <w:lang w:val="hu-HU" w:eastAsia="zh-CN"/>
        </w:rPr>
        <w:t xml:space="preserve">Maszler Irén (1996), </w:t>
      </w:r>
      <w:r>
        <w:rPr>
          <w:rFonts w:eastAsia="SimSun;宋体" w:cs="Times New Roman" w:ascii="Times New Roman" w:hAnsi="Times New Roman"/>
          <w:iCs/>
          <w:sz w:val="20"/>
          <w:szCs w:val="20"/>
          <w:lang w:val="hu-HU" w:eastAsia="zh-CN"/>
        </w:rPr>
        <w:t>Játékpedagógia</w:t>
      </w:r>
      <w:r>
        <w:rPr>
          <w:rFonts w:eastAsia="SimSun;宋体" w:cs="Times New Roman" w:ascii="Times New Roman" w:hAnsi="Times New Roman"/>
          <w:sz w:val="20"/>
          <w:szCs w:val="20"/>
          <w:lang w:val="hu-HU" w:eastAsia="zh-CN"/>
        </w:rPr>
        <w:t>. Comenius BT, Péc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eastAsia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illar, Susanna (1973), </w:t>
      </w:r>
      <w:r>
        <w:rPr>
          <w:rFonts w:cs="Times New Roman" w:ascii="Times New Roman" w:hAnsi="Times New Roman"/>
          <w:iCs/>
          <w:sz w:val="20"/>
          <w:szCs w:val="20"/>
          <w:lang w:val="hu-HU"/>
        </w:rPr>
        <w:t>Játékpszichológia</w:t>
      </w:r>
      <w:r>
        <w:rPr>
          <w:rFonts w:cs="Times New Roman" w:ascii="Times New Roman" w:hAnsi="Times New Roman"/>
          <w:sz w:val="20"/>
          <w:szCs w:val="20"/>
          <w:lang w:val="hu-HU"/>
        </w:rPr>
        <w:t>. Közgazdasági és Jogi Könyvkiadó. Budapes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Nahalka István (2002), Hogyan alakul ki a tudás a gyerekekben? Konstruktivizmus és pedagógia, Nemzeti Tankönyvkiadó, 2002, Budapes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Nagy József (2000), XXI. Század és nevelés, Osiris kiadó, Budapes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ádasi Mária (2003)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Projektoktatá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Elmélet és gyakorlat</w:t>
      </w:r>
      <w:r>
        <w:rPr>
          <w:rFonts w:cs="Times New Roman" w:ascii="Times New Roman" w:hAnsi="Times New Roman"/>
          <w:color w:val="000000"/>
          <w:sz w:val="20"/>
          <w:szCs w:val="20"/>
        </w:rPr>
        <w:t>, Gondolat kiadó, Budapest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 xml:space="preserve">Szabó-Thalmeiner Noémi (2012),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hu-HU"/>
        </w:rPr>
        <w:t>Gyakorlatközelben: Az iskola-előkészítés fortélyai,</w:t>
      </w: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 xml:space="preserve"> Ábel Kiadó, Kolozsvár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Szira Judit (2002), A projektmódszerről, Új Pedagógiai Szemle, Szeptember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142" w:right="2" w:hanging="284"/>
        <w:jc w:val="both"/>
        <w:rPr>
          <w:rFonts w:ascii="Times New Roman" w:hAnsi="Times New Roman" w:cs="Times New Roman"/>
          <w:color w:val="000000"/>
          <w:sz w:val="20"/>
          <w:szCs w:val="20"/>
          <w:lang w:val="hu-H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hu-HU"/>
        </w:rPr>
        <w:t>Werner Metzig, Martin Schuster (2003), Tanuljunk meg tanulni, Medicina kiadó, Budapes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val="de-DE"/>
        </w:rPr>
      </w:pPr>
      <w:r>
        <w:rPr>
          <w:rFonts w:cs="Times New Roman"/>
          <w:b/>
          <w:color w:val="FF0000"/>
          <w:sz w:val="20"/>
          <w:szCs w:val="20"/>
          <w:lang w:val="de-DE"/>
        </w:rPr>
      </w:r>
    </w:p>
    <w:sectPr>
      <w:footerReference w:type="default" r:id="rId4"/>
      <w:footerReference w:type="first" r:id="rId5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2"/>
    <w:lvlOverride w:ilvl="0">
      <w:startOverride w:val="1"/>
    </w:lvlOverride>
  </w:num>
  <w:num w:numId="45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4" w:before="0" w:after="16"/>
      <w:ind w:left="10" w:hanging="10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linet.hu/tanar/kompetenciateruletek/1_szovegertes/koncepcio/szovegertes_alt-szakmai_koncepcio_abc.pdf" TargetMode="External"/><Relationship Id="rId3" Type="http://schemas.openxmlformats.org/officeDocument/2006/relationships/hyperlink" Target="http://www.sulinet.hu/tanar/kompetenciateruletek/1_szovegertes/index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05:00Z</dcterms:created>
  <dc:creator>Rodica</dc:creator>
  <dc:description/>
  <cp:keywords/>
  <dc:language>en-US</dc:language>
  <cp:lastModifiedBy>cristina.dascalu</cp:lastModifiedBy>
  <cp:lastPrinted>2015-10-22T14:14:00Z</cp:lastPrinted>
  <dcterms:modified xsi:type="dcterms:W3CDTF">2015-10-26T13:13:00Z</dcterms:modified>
  <cp:revision>4</cp:revision>
  <dc:subject/>
  <dc:title>PROIECT DE PROGRAMĂ PENTRU PROBA SCRISĂ DIN CADRUL EXAMENULUI NAŢIONAL DE DEFINITIVARE ÎN ÎNVĂŢĂMÂNT</dc:title>
</cp:coreProperties>
</file>